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92774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4978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10163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9627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