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63257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592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68571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5556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