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8818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78861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97458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0692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