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1758448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3129099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