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937372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5496104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5085318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2805457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