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9785970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4581939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2297612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7672366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