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61667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1060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35282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