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14148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35975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10819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