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5175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71798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60095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01717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