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148525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624503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74005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40150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