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492305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062445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054563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550505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