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6486882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6486882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6486882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6486882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6486882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6486882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64868823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6486882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6486882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64868823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6486882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6486882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6486882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6486882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6486882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6486882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6486882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6486882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6486882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6486882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6486882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6486882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6486882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6486882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6486882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6486882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6486882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6486882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6486882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6486882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6486882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6486882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6486882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6486882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6486882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6486882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6486882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6486882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6486882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