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738331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2969086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0055873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