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85208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18502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74142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86743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