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81094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822515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