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320578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655118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956989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69847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