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518667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975772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033429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193920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