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40240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55395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