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04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1978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82290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97715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