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2509552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14205130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