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901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0269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6733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944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