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864831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325041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833104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811766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