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125703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060752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7984473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516260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