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636251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418157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