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908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70749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11704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17067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