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06369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06216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49168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