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460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745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445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91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