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75362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4271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54570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78800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