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10558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47244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72350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19839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