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25569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38347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