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11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60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007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263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452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582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0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99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1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77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33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077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51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330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140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855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82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