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64363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60765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51116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0743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8720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38501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0097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44653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0383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6694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0402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208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6668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16754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5688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57648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6526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