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0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2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69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48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11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54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80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1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82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77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9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8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02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