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72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05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59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036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55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9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2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80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9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09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1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36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32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