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876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16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202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464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623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793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890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452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955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923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639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391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346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573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90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