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413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280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806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234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505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496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763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525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66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63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607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182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470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227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959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