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07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680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085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200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357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58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387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27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741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775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372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241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706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243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128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046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