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9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61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152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36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2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0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467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88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6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8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4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081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9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92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759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