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57908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21204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87450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04493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84013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17026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45135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72969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02977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70323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34158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13978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51698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07013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37559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