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25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69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99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335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066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45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89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63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54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09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77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25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825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