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24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214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604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7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978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44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36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7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05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00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4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21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7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3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36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2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78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