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7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1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2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42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74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41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526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02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14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9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7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3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68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