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05054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80292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47515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