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��ȵ�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/02/01   gtool3 �Υ��</w:t>
      </w:r>
      <w:r>
        <w:rPr/>
        <w:t>֥</w:t>
      </w:r>
      <w:r>
        <w:rPr/>
        <w:t>롼���̾���</w:t>
      </w:r>
      <w:r>
        <w:rPr/>
        <w:t>Ѥ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GD �� GD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FTOPN 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/02/03   baro, gcm5, gtool3 �Υ��</w:t>
      </w:r>
      <w:r>
        <w:rPr/>
        <w:t>֥</w:t>
      </w:r>
      <w:r>
        <w:rPr/>
        <w:t>롼���ꥹ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/02/04   ���</w:t>
      </w:r>
      <w:r>
        <w:rPr/>
        <w:t>֥</w:t>
      </w:r>
      <w:r>
        <w:rPr/>
        <w:t xml:space="preserve">롼��� </w:t>
      </w:r>
      <w:r>
        <w:rPr/>
        <w:t>SETPAR(baadmn.for) �ΰ������ (aparm.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/02/06   Sun Fortran �����¸��ʬ���� ( ysparc.f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ľ��ɸ���</w:t>
      </w:r>
      <w:r>
        <w:rPr/>
        <w:t>ꥵ�</w:t>
      </w:r>
      <w:r>
        <w:rPr/>
        <w:t>֥</w:t>
      </w:r>
      <w:r>
        <w:rPr/>
        <w:t xml:space="preserve">롼���� </w:t>
      </w:r>
      <w:r>
        <w:rPr/>
        <w:t>Sun 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/04/03   Sun Fortran ���;¸��Ǥ˹�</w:t>
      </w:r>
      <w:r>
        <w:rPr/>
        <w:t>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/06/03   Makefile �ν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/06/09   �������դ��ä���</w:t>
      </w:r>
      <w:r>
        <w:rPr/>
        <w:t>褦�</w:t>
      </w:r>
      <w:r>
        <w:rPr/>
        <w:t xml:space="preserve">˻��ͤ��ѹ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bp2admn.F : ������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bmnwav.F  : ñ�����</w:t>
      </w:r>
      <w:r>
        <w:rPr/>
        <w:t>嵯�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LIST �ѿ� NMFRCE ���ɲ�. �</w:t>
      </w:r>
      <w:r>
        <w:rPr>
          <w:rtl w:val="true"/>
        </w:rPr>
        <w:t>ޤ</w:t>
      </w:r>
      <w:r>
        <w:rPr/>
        <w:t>��</w:t>
      </w:r>
      <w:r>
        <w:rPr/>
        <w:t xml:space="preserve">ȯ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       AMP                         !" 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   M                           !" ��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   PERIOD                      !" ���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  TUNIT*4                     !" 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GICAL    OADISW                      !" ��Ǯ�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       AMP ,  M, PERIOD, TUNIT, OADI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         / 1.0 , -1, 5.0   , 'DAY' , .TRUE.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LIST   /NMFRCE/ AMP, M, PERIOD, TUNIT, OADI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dadmn.F �</w:t>
      </w:r>
      <w:r>
        <w:rPr/>
        <w:t>楹�</w:t>
      </w:r>
      <w:r>
        <w:rPr>
          <w:rtl w:val="true"/>
        </w:rPr>
        <w:t>ڥ</w:t>
      </w:r>
      <w:r>
        <w:rPr/>
        <w:t>��</w:t>
      </w:r>
      <w:r>
        <w:rPr/>
        <w:t>ȥ� 0 ������</w:t>
      </w:r>
      <w:r>
        <w:rPr>
          <w:rtl w:val="true"/>
        </w:rPr>
        <w:t>׸</w:t>
      </w:r>
      <w:r>
        <w:rPr/>
        <w:t>�</w:t>
      </w:r>
      <w:r>
        <w:rPr/>
        <w:t xml:space="preserve">Ƥ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