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47792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04038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