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3808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85138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87077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5310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