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2757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24746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76908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43403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