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6923853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2104740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0880907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5460229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