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456524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73323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065303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175491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