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93310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137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70297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