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602732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0130919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2689466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677871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