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151076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02752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859159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297668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