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442057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520729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63721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714283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