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235607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42038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607871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70044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