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92251359"/>
      <w:bookmarkStart w:id="1" w:name="__Fieldmark__3_229225135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92251359"/>
      <w:bookmarkStart w:id="3" w:name="__Fieldmark__4_229225135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9225135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92251359"/>
      <w:bookmarkStart w:id="5" w:name="__Fieldmark__6_229225135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