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27894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82566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953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