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3286198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7168452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