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194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635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447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63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610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949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07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015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83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12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020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5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49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550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32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6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951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