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768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781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904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074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674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109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624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09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601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749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691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741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714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031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404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645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140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