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109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88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137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263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580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927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559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660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113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622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266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332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362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273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774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