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544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1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68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810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117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145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777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135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014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03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750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892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426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