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75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30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1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12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644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34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128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88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25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495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767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085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68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621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10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