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398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055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148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59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54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11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602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487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641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214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291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677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169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