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0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39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528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32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69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6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993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416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41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35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97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3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85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80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8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294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