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86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61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0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4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9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9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305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82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87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54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61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74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5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67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8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