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850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7998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64703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6881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9737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76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949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1120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00274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3967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0754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66046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26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