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99368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773098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060263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210281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116874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522460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19426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722828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760454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942075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658043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842946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04027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585483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314035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