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642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925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4979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905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5226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7154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332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091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349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327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953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773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521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590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227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058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08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