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83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679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968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18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13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500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00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434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083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01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963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689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035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