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X Library is for editing files which contain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uth's TeX (Tau Epsilon Chi) text formatting system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reader is already familiar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 Mode::</w:t>
        <w:tab/>
        <w:t>An introduction to T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llar::</w:t>
        <w:tab/>
        <w:t>Notes on TeX Mode's flashing dollar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s::</w:t>
        <w:tab/>
        <w:t>Notes on ``quote'' marks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::</w:t>
        <w:tab/>
        <w:t>Other useful extended commands available in the T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syntax table is set up in a useful way for editing T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... }</w:t>
        <w:tab/>
        <w:t xml:space="preserve">Typing a close-brace will flash the brace which it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 xml:space="preserve">Backslash will `quote' the syntax of the character which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As a result, Emacs will be able to recognize that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...\{...} are balanced, and paren-balancing command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"ESC-X forward-paren" will go forward over balance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. "ESC-X backward-paren" will go backw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yping a dollarsign runs a macro which scans backward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if the $ begins or ends a TeX math mode field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$'s appear together, Emacs will beep at you. If the $ type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eld, there is no effect. If, however, the $ is the end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field, TeX mode will move the cursor to flash the $ or $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the field. See *Doll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j</w:t>
        <w:tab/>
        <w:t>ESC-j is bound to the justify-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mode offers ``flashing'' dollarsigns (like the flashing pare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p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mode's dollarsigns may be very slow at times in long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time you type a dollarsign, it must scan outward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eceding { or for the beginning of the file if not in a {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canned back for that point, it moves forward, counting $'s and $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are entering or exiting a mathmode field. He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{ ... $  it won't have to scan back far to find the { and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ast. If you type a $ at toplevel, you may have to wait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return. Typing C-Q $ is one way to locally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or C-G may be typed if you realize that you're hanging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turn from the backward scan of a long file. However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type ESC-$ (ESC-dollarsign) at intervals in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know* the dollarsigns should be balanced. This check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igns are balanced and, if they are, inserts a special mar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line by itself (the marker looks like "%emacs-mathOK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ays to TeX mode, ``You may assume that all $'s prior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ly balanced.'' Experience has shown that flashing $'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judicious use of the markers inserted by ESC-$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's hard-to-read syntax quite l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lashing dollarsigns are on by default, they can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undesirable. To do so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lare-global TeX-inhibit-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macs init file. If you are already in TeX Mode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ESC-X local-bind-to-key self-insert 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 are encouraged to use ``...'' rather than "..."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 -- it makes the output look far nicer. There exist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put on the " key to make it expand into either `` or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rom context. Just typing `` and '' is not really h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a novice, it's easy to forget to do.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, but can be turned on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lare-global TeX-expand-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macs init file. If you are already in TeX Mode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ESC-X local-bind-to-key TeX-double-quote 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de offers descriptions of the extended commands which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library, in addition to ESC-X TeX-m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X setup-indented-TeX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will take a normally indented expression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region and set it up so that it will be output aligne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X. *Only* the beginnings of lines will line up righ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must be placed around the area that is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is primarily for setting up indented Lisp code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font. Requires a \noflash macro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SC-X insert-TeX-aux-macro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X unsetup-indented-TeX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will convert a region of the buffer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X setup-indented-TeX-display run across it and turn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dented text. The cursor may be placed general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ing the \vbox{...} which is to be convert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X insert-TeX-aux-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macro definition for \noflash macro used by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X setup-indented-TeX-display. If the \noflash macro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eneral use to the TeX community, it may be moved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libraries, but for now you'll have to manually include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this macro at the top of your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