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688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ackage provides methods by which views may specify the loo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sition indicator as it passes over section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ChangeShape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cursor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FinalizeObject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ursor_}InitializeObject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ursor_}IsPosted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ursor_}IsProcessCursor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ursor_}IsWindowCursor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SetGlyph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, struct fontdesc *\paramname{fd}, short \paramname{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SetStandard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, short \paramname{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cursor}\indexi{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basic types of cursors:  \italic{window cursors}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that are assigned to an entire window, \italic{view cursors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signed to views and sub-rectangles thereof , and \italic{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}, which are displayed in all windows associated with a proces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that is constant in an entire window would be a window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ors that change shape depending on its position in the window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ursor. Cursors not associated with a particular view may \italic{onl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window or process cursors; a view cursor is bound to its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ursors override all other cursors. Window cursors overrid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Types of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window cursor and one process cursor is allowed per window. 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either of these kinds of cursors should make sure to retra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ir input focus is lost.  Parent views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tractViewCursors} on their children before call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\italic{FullUpdate} routine, but view cursor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ed (but not destroyed) during a \italic{FullUpdate}.  It i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FullUpdate method to repost view cursors if necessary.  If a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, however, then it is automatically retracted, and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 method is not necessary.  When cursors are created, they are post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eraction manager which keeps a list of the 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Pos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Retrac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ursors are set by the interaction manager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ProcessCursor}, window cursors are posted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WindowCursor}, and view cursors are posted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PostCursor}.  Cursor posts are time dependent, and the last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will always have precedence over previous posts.  However, repos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osted cursor will not affect it's precedence. To give a re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riority over other cursors, you  first call \italic{view_Retract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ake the cursor out completely, then repos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osted cursor requests a rectangle that completely obscures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cursor, the previous cursor is \italic{not} automatically retra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a post followed by a retraction will leave the cursor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ate.  Posts and retractions filter up the tree, so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ents to filter their children's posts.  Cursor posts mad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rocess cursor is already set are noted but not activa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rocess cursor is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19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19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19708,1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cursor} \indexi{ \italic{cursor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ursor_Create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cursor_Create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ursor associated with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; \smaller{NULL}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procedure to create the cursor,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below to set its shape, then use one of \italic{im_SetProcessCur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WindowCursor}, or \italic{view_PostCursor} to pos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574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574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574424,1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shape of a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ursor shape to a known stand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ursor_SetStanda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Standard shap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ursor_SetStandard (cursor, Cursor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CursorSha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cursor_SetStandard}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of the cursor to one of the standard cursors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window system. This is the preferred method to use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  The following cursors are currently suppor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 window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Guns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Cro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HorizontalBa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LowerRightCor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UpperLeftCor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VerticalB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DangerousB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Car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Vertical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Horizontal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Octa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ef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Righ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Down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Up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argeUp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argeDown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Enclose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Lef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Righ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alling this method to change the shape of an already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it is not necessary to repost the cursor.  Note that these nam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form to the conventions of the rest of the Andrew Toolkit:  the 'c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rsor_' is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 The following creates an arrow shaped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= cursor_Cre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etStandard(cp,Cursor_Ar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39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39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90716,1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ursor shape to a font charac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ursor_SetGly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Shap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ursor_SetGlyph (cursor, font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cursor_SetGlyph}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of the cursor to a font character.  The origin inform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used to determine the cursor's 'hot spo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  Again, if you are changing an already posted cursor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reates a c shaped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ontdesc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= fontdesc_Create("andy",0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= cursor_Cre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etGlyph(cp,fd,'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e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Pos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Retrac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outines are used to post cursors. See the documen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nd Im for details and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\bold{view_PostCursor}(view, rect,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\bold{view_RetractCursor}(view,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\bold{view_RetractViewCursors}(view, reques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m_\bold{SetWindowCursor} (im,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m_\bold{SetProcessCursor} (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6883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