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144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tal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B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Bi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Typewri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Edge Inch -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Quo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ub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uper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m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-131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Major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Sub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lush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Flush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lus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Flush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Righ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Under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15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15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150964,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Zi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3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/2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167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167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167548,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167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167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167104,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16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16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166488,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16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16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165976,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1444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