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PostScript System Protocol Extension to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ue Jul 17 11:03:32 PD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89, 1990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8, 1989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s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ing documentation, and that the names of Adob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and Digital Equipment Corporation 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gital Equipment Corporation make no representa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of this software for any purpose.  It is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INCORPORATED AND DIGITAL EQUIPMENT CORPORATION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WITH REGARD TO THIS SOFTWARE,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, IN NO EVENT SHALL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ORPORATED AND DIGITAL EQUIPMENT CORPORATION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, INDIRECT OR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PROFITS, WHETH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F CONTRACT, NEGLIGENCE OR 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obe Systems Incorporated and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tocol that the Displa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tension to the X Window System uses between the X/DPS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assumed to have read the Display PostScri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articularly the "PostScript Languag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ostScript System (1988)", and is assumed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spaces and contexts and the binary enco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.  Also, refer to the C header files XD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DPSproto.h for the opcodes and C languag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d's for contexts and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XID</w:t>
        <w:tab/>
        <w:t>XID</w:t>
        <w:tab/>
        <w:t>used between Xlib &amp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XID</w:t>
        <w:tab/>
        <w:t>XID</w:t>
        <w:tab/>
        <w:t>used between Xlib &amp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PSID</w:t>
        <w:tab/>
        <w:t>INT32</w:t>
        <w:tab/>
        <w:t>defined by PostScript language,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ontextStatus: { error, running, needsInput, zombie, froz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ab/>
        <w:t>0, could not reply to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</w:t>
        <w:tab/>
        <w:tab/>
        <w:t>1, context is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</w:t>
        <w:tab/>
        <w:t>2, context needs input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ie</w:t>
        <w:tab/>
        <w:tab/>
        <w:t>3, context is dead, but its X resour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</w:t>
        <w:tab/>
        <w:tab/>
        <w:t>4, context was frozen by PostScript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version 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serverversion: CARD32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ferredNumberFormat: 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DPS_HI_IEEE, DPS_LO_I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_HI_NATIVE, and DPS_LO_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NameLength: 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Name: STRI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HI_IEEE = 128, DPS_LO_IEEE = 129, DPS_HI_NATIVE =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LO_NATIVE =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et information from the server so that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itialize itself for DPS usage.  The server re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number format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int) that it is capable of handling.  This 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d only once per client per connection (Display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y other DPS reques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version is a number identifying the XDP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version implemented by the cli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version is a number identifying the XDP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version implemented by the server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protocol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, and client should be free to, "down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to match the version of the other.  Example: 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, server is version 5.  Server sees clien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1, implying that it won't do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1 protocol.  Example: client is 5, serv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rejects the XPSInit request with a protocol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can reconnect and say it is downgrading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until the server accepts, in this case,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eferredNumberFormat, the HI/LO refers to high byt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 first. The IEEE/NATIVE is the format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can use the byte order it prefers and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loating point numbers in IEEE mode. If the floa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server matches the floating poin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then both may communicate using that forma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native format like "VAX".  Otherwis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using IEEE format.  As long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IEEE, it is compliant, regardless of whi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form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defined floatingName strings a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double-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Name</w:t>
        <w:tab/>
        <w:t>floatingNameLength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EEE"</w:t>
        <w:tab/>
        <w:tab/>
        <w:t>4</w:t>
        <w:tab/>
        <w:tab/>
        <w:tab/>
        <w:t>IEEE 754 Standard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X"</w:t>
        <w:tab/>
        <w:tab/>
        <w:t>3</w:t>
        <w:tab/>
        <w:tab/>
        <w:tab/>
        <w:t>Digital Equipment Corp.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NumberFormat code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SERVER'S NUMBERS</w:t>
        <w:tab/>
        <w:t>SERVER'S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HI_IEEE</w:t>
        <w:tab/>
        <w:t>high byte first</w:t>
        <w:tab/>
        <w:tab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LO_IEEE</w:t>
        <w:tab/>
        <w:t>low byte first</w:t>
        <w:tab/>
        <w:tab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HI_NATIVE</w:t>
        <w:tab/>
        <w:t>high byte first</w:t>
        <w:tab/>
        <w:tab/>
        <w:t>not IEEE, see floa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LO_NATIVE</w:t>
        <w:tab/>
        <w:t>low byte first</w:t>
        <w:tab/>
        <w:tab/>
        <w:t>not IEEE, see floa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rver will reply with the string "IEEE"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NumberFormat is one of DPS_HI_IEEE or DPS_LO_I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NameLength is the length of the floating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context will output binary data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hat server replied with.  The client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by sending PostScript language to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wapping is the responsibility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must be made before any other DP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SCreat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able:</w:t>
        <w:tab/>
        <w:t>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c:</w:t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,y:</w:t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map:</w:t>
        <w:tab/>
        <w:t>Colormap (X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ax,red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max,green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max,blue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ase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max,gray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base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</w:t>
        <w:tab/>
        <w:t>Drawable, Context, Space, GC, Value, IDChoice,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interpreter context, and associat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XID cxid.  sxid is the SpaceXID for the spa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ntext.  If sxid is either not in the rang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lient, or is already in use as anything bu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reports an IDChoice error.  Otherwise, if sx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ready represent a space, the server creates a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ociates it with sx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fails if the drawable or GC doesn'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id already exists, or if sxid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space.  If the GC and drawable are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or their depths are not the same, a Match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dmult is 0, then all of redmult, redmax, greenm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max, bluemult, bluemax, and colorbase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put to the display will be done in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graymult is 0, then graymax and graybas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 that only a valid gray ramp need be spec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maging to occur.  A color cube is optional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ecifying a color cube without a valid gray ramp is a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both a color cube and gray ramp are specified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y use grays from the gray ramp as entries in the colo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conserve color ma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drawable or GC is None, or graymult is 0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rawable or GC later gets destroyed, the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enerate any output to the display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interpret Postscript code,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output to the display if it later get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id drawable, GC, and gray ramp (with color cub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 is not None, then cmap cannot be None (else Cmap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ap is specified it must match the gc and drawable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pth, and if the drawable is a window, bot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visual (else Match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s of the GC that will be used by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tension are plane-mask, clip-mask, clip-x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-y-origin and subwindow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are the offset from the drawable ori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 device space origin, expressed in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he dimensions of DPS device space wan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as possible, generally larg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 but smaller that the largest drawable, i.e. 2K x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. This offset lets DPS device space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able so that it can still be visible if the draw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relative to its ancestors change.  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map the DPS device origin to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mask is reserved for future input extens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ap is specified, it will be checked for depth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A gray ramp (graymax, graymult, and graybase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color cube (redmax, redmult, greenmax, greenm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max, bluemult, and colorbase) define the entries in 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ap is None, actual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ual is a hint to the extension that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colors that the context is going to ne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to use exact, or pure device colors 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device and if free entries are availabl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  If possible, the PostScript languag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up to actual additional color map entrie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.  If the context specifies a color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 (either because the device ran out of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or 'actual' entries have already been allo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*not* the color specified), then the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will use halftoning based on the color cub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p, and possibly any actual colo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cpsid is the ContextPSID of the cre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ger is the PostScript language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.  It is *not* an X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ed context has the following characteristics: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 and stdout streams associated with it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ut data on the stdin stream by sending XPSGiv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, below.  Data appearing on the stdout stre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as PSOutput events, merged with X's normal even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context is started, it always execut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"</w:t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ta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%stdin)(r) file cvx stopped {handle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xecute PostScript language from stdin an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ccurs, it will invoke the error handler and the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ntext is destroyed by the interpreter (e.g., by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hat handles an error, as described above, NO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equest to destroy the context), then the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 context will remain active unti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s from the server.  Furthermore, the con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zombie" and will report a zombie status event a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XPSGiveInput, XPSNotifyContext, XPSRe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SGetStatu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Crea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Space, IDChoice,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space, and associates it with the given sx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error if the sxid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ed space does not have a context in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creates 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Giv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</w:t>
        <w:tab/>
        <w:t>STRI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data into cxid's stdin queue.  data can b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n any format (ASCII, binary tokens, bin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, or it can be arbitrary data for consum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nding input to a context doesn'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will be executed immediately; it merely ad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o a queue of pending input for that context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X requests sent to that drawable may be execu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finishes executing.  However, the contex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its Postscript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important that the context finish execu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X requests are processed, then the XPSGetStatus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sync the input stream.  When XPSGetStat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, then all of the Postscript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script code can cause data to appear on the context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  This data will be sent back as PSOut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status: PSContex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status of the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or generating status events is ke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-client, per-contex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 for this request is to allow a separ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to find runaway contexts.  This can also hel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's, so that we won't send further X requests to the con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ble until we know the context has finished exec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ContextXID will cause a Context err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the context is in a state that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, frozen or zombie, the return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"error", even though the context may b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ll.  For example, if an XPSGet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 just after a context is created, but befor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status is returned.  As soon as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, the context can go to a "normal" statu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Destro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s: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given space, and all contex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n end-of-file (EOF) marker on the contex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  This may be used by the context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language errors, discard buffered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he context to a known state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send an EOF to an operator that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n EOF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usage of XPSReset will cause the context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XPSReset unless the context is prepa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OF.  Using XPSReset on a dead contex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ombie event (see XPSSetStatus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Notify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type:</w:t>
        <w:tab/>
        <w:t>CARD8  (kill, interrupt, unfree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rrors:</w:t>
        <w:tab/>
        <w:t>Context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ill = 0, interrupt = 1, unfreez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 out-of-band signal to the given context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andling runaway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 is kill, then the context will be destroyed. 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or the context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ype is interrupt, then the interrupt error will be gen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ext.  Normal Postscript error-handling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nding input remains, although the Postscript error-handl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 is unfreeze, then a frozen context will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 Sending an unfreeze notify to a contex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 is allowed, and has no effect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CreateContext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id 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, Value, I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server that the resource cxid should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terpreter context identifier cpsi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XID associated with the space to which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s.  cpsid may have come from the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or currentcontex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here is to provide a way for Xlib and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about a context that was created by anoth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d by the client.  It also associates the owning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, which determines where to deliver P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Value error for cpsid to be an invalid ContextPS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Context error for cxid to already exist.  It is an I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cxid is invalid, or already being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drawable and GC for a forked contex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riginal one.  If drawable or GC is Non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rawable or GC later gets destroyed, the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enerate any output to the display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execute code, and will be able to genera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if it later gets assigned a valid drawable and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, including error messages, from a forked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been attached by a client via XPSCreateContext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uffered, and will immediately cause the con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running.  The context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lient attach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XIDFrom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xid and sxid corresponding to the given cps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clients are trying to shar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Value error if the given cps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ContextFrom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id 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psid corresponding to the given cx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clients are trying to shar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 Context error if the given cx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SetStatus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id 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Mask</w:t>
        <w:tab/>
        <w:t>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InputMask</w:t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mbieMask</w:t>
        <w:tab/>
        <w:t>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zenMask</w:t>
        <w:tab/>
        <w:t>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s the status changed event mask for the con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client basis.  Three masks are specifie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 below.  Each mask is construc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that correspond to the events of inter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st handily done by or'ing together the mas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for each event.  For all three mask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 set to 0 means "don't c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ableMask describes those status chan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lient is interested in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bleMask describes the status chan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lient does not want to se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 bit in this mask means the correspond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abled.  Zeros are "don't car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Mask describes the status change events t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to see the next occurrence of, and then no mo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the frozen bit is 1 in the nextMask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 event is sent to the client AND that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sabled so that no further frozen ev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by the client until a new XPSSetStatusMask reques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nables frozen.  The bit need not be set in the enab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specified in the nextMask, since the nextMask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hange to zombie status may be mas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the zombie bit of the disableMask,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that arise from sending a request to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may not be masked out.  See PSStatu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mask for each context is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 Context error if the given cx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 Value error if the same bit is set to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re than on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event masks needed by DP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:</w:t>
        <w:tab/>
        <w:t>CAR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Number:</w:t>
        <w:tab/>
        <w:t>CARD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  CARD8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output data from a context.  cxid is the con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ata, length is the number of character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-24), and data is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ent is delivered only to the client which created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mas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 a forked context will block and 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until a ContextXID is associated with that contex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DPSCreateContextFromID).  At that time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ed to the client which created the ContextX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:</w:t>
        <w:tab/>
        <w:t>BYTE (error, running, needsInput, zombie, 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Number:</w:t>
        <w:tab/>
        <w:t>CARD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= 0, running = 1, needsInput = 2, zombie = 3, froz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us byte is returned in the length field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es that the given context has chang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, or that an error has occurred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types may be masked with XPSSetStatus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never generated asynchronously. 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reply to an XPSGetStatus request i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a state that is not describ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events, i.e., running, needsInput, zomb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.  This event may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dicates that the context is runn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may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 indicates that the context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ent may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ie indicates that the context has died (thoug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data for the context still ling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may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 indicates that the context has been froz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Script language operator.  This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ombie status event will be generat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SGiveInput, XPSNotifyContext, XPSReset, or XP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sent to a context which is in the zombie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ndicates an error and may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