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153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The Buffer Package}}\indexi{Buffer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package provides a set of routines to manage a set of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a set of data objects.  The data objects may b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iles.  A buffer is a named entity consisting of a data obje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 empty) set of views viewing that data object, and an optio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These buffers may be thought of as emacs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package  provides two useful classes of operations.  Firs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a data base keeping track of which file's data objects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loaded into memory, so that later attempts to read or write a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to the appropriate already-loaded data object.  The buffe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tell whether or not there are data object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ince they have been written out last, so that an editor can re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without at least giving clients one last chance to save thei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package also, for each data object, keeps track of a set of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data object, and which views are in use, that is, are visi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omewhere.  In order to make a data object visible, the 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terrogate the buffer package as to whether there exists an view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data object that is not in use.  If so, the programmer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ew instead of creating a new one.  Of course, this interfac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procedure to call with an view when one is finished with i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can be placed back in the free pool for that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buffer} is a subclass of \italic{observable} an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class procedures for creating and setting attributes for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Creat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Name}, char *\paramname{fileName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jetName}, struct dataobject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buffer_}EnumerateView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*\paramname{buffer}, procedure \paramname{mapFun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Enumerate }\fixedindent{(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apFunction}, long 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FinalizeObject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FindBufferByData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FindBufferByFil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FindBufferByNa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uffer *\bold{buffer_}GetBufferOnFil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name}, long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CkpClock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CkpFile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CkpLatency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CkpVersion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Data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DefaultView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buffer_}GetFileDat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File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LastTouchDat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MadeBackup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Scratch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buffer_}GetView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struct view **\paramname{inputFocus},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targetView}, char *\paramname{View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GetWriteVersion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GuessBufferNa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name}, char *\paramname{bufferName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ame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buffer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buffer_}InitializeObject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buffer_}ReadFil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RemoveView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struct view *\paramname{unused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CkpClock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cl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CkpLatency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latenc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CkpVersion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vers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Data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struct dataobject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DefaultObject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ject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DefaultView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File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buffer_}SetMadeBackup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boolean 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Nam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Scratch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boolean \paramname{scratc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uffer_}SetWriteVersion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vers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buffer_}Visibl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buffer_}WriteToFil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char *\paramname{filename}, long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new buffer} \indexi{ \italic{buffer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Create(bufferName, filename, object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Name, *filename, *objec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Creates a new buff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italic{bufferName}.  Either the file name or the object nam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.  The corresponding data object for the buffer is set to the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and similarly, the associated file name is set to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uffer names should be u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13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13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13916,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nning a procedure on buffers} \indexi{ \italic{buffer_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Enumerate(map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*map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unction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pFunction} is called on every buffer in exist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a buffer by its file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FindBufferBy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FindBufferBy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l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talic{buffer_FindBufferByFile} finds a buffer by its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a buffer by its dat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FindBufferByDat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FindBufferByData(buffer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buffer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buffer_FindBufferByData} find a buffer given it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a buffer by its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FindBufferBy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FindBufferByName(buff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buffer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buffer_FindBufferByName} finds a buffer given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buffer on file} \indexi{ \italic{buffer_GetBufferOn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ffer *buffer_GetBufferOnFile(filename, must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mustEx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buffer_GetBufferOnFile} tries to find a buffer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ustExist} specifies whether the file should exist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13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13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13872,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uessing a buffer's name} \indexi{ \italic{buffer_GuessBuffer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GuessBufferName (filename, bufferName, name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, *buffe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name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 \italic{buffer_GuessBuff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guesses a buffer's name given a file name and a likely name for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view for a buffer} \indexi{ \italic{buffer_G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buffer_GetView(buf, inputFocus, targetView, view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*inputFocus, **targetView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iew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GetView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or a buffer.   Use viewName to override the default view clas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the buffer's data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ing a buffer's view} \indexi{ \italic{buffer_Remove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RemoveView(buf, unused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unused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RemoveView} remo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rom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if a buffer is visible} \indexi{ \italic{buffer_Visi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buffer_Visible(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uffer *bu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Visible} find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s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rue if the buffer is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file name for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SetFil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Filename(buf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l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Filenam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associated with buffer \italic{buf} to \italic{filenam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224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224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224032,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data for a buffer} \indexi{ \italic{buffer_SetDat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Data(buf, buffer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buffer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Data} assign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name of a buffer} \indexi{ \italic{buffer_S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Name(buf, buff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buffer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Nam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version for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SetWrite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WriteVersion(buf,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vers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WriteVersion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number of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KP version for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SetCkp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CkpVersion(buf,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vers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CkpVersion}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P version number for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CKP clock} \indexi{ \italic{buffer_SetCkpClo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CkpClock(buf,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loc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CkpClock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terval for CKP updat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223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223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223984,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CKP latency} \indexi{ \italic{buffer_SetCkpLatenc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CkpLatency(buf, lat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atenc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ets the CKP version latenc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tency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scratch} \indexi{ \italic{buffer_SetScratc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uffer_SetScratch(buf, scr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scratc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SetScratch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or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pplying a function over all vie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buffer_EnumerateView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buffer_EnumerateViews(buf, map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(*map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unction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EnumerateVie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a function over all the views for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buffer to a file} \indexi{ \italic{buffer_WriteTo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buffer_WriteToFile(buf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l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buffer_WriteToFile}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to a fi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file} \indexi{ \italic{buffer_Read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buffer_ReadFile(buf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l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ads a file into a buff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15321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