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8747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D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contain the programmer's documentation for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.  There is no short-term plan for completing this document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earching may be found in the file search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earch has the following classprocedures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dyn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dynsearch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874791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