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173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nvironment}}\indexi{Environment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marks delimit areas of a document in a tree structure; once de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mark regions can have environments wrapped around it.  Briefly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orking with text and you want to incorporate styles, the regio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a style is delimited and given pointers with calls to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, then assigned the style.  The class environment, a subcla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nested mark, provides the methods and class procedures for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region in an environment, i.e., setting the pointers, and inse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nvironment *\bold{environment_}Allocat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nvironment_}Deallocat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nvironment_}Fin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nvironment *\bold{environment_}GetRoot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nvironment_}Initi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environment_}Insert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environment *\paramname{environmen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pos}, struct style *\paramname{style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oinser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environment_}Insert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environment *\paramname{environmen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pos}, struct view *\paramname{view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oinser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environment_}Inser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*\paramname{environment}, long \paramname{rpos},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type \paramname{type}, union environmentcontents \paramname{dat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\paramname{doinser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nvironment *\bold{environment_}NewBut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environment *\paramname{environm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nvironment_}Remove }\fixedindent{(struc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environment}, long \paramname{pos}, long \paramname{length},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environmenttype}, boolean \paramname{deletea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environment_}Wrap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environment *\paramname{environmen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, long \paramname{length}, struct style 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environment_}Wrap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environment *\paramname{environmen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, long \paramname{length}, 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environment_}Wrap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*\paramname{environment}, long \paramname{po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gth}, enum environmenttype \paramname{type},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contents 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n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environment_New 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environment *environment_New (environme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nvironment *environmen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environment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an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instanc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roo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environment_GetRootEnvironmen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environment *environment_GetRootEnvironment(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environment_GetRootEnvironment} gets the root environment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the environment corresponding to the top-level node in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roo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apping an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environment_Wrap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environment *environment_Wrap(env,pos,length,type,da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environment *en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o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eng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environmenttype 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 environmentcontents 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environment_Wrap} wrap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ound a marked region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68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68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680300,23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serting an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environment_Inser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environment *environment_Insert(env, rpos, type,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ser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environment *en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rpo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environmenttype 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 environmentcontents data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doinser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environment_Insert} inser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The parameter \italic{rpos} is the  relativ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This method is equivalent to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stedmark_SetLength}; a environment is inserted by moving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nested marks/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move an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environment_Remov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environment_Remove(env, pos, length, type, deleteall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*en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o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eng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environmenttype 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deleteall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environment_Remove} dele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by removing the po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173117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