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6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programmer's documentation for tag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hort-term plans for completing this document. 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is available in the help file tag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ags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612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