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754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Ic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fontdest *\paramname{font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}, int \paramname{pos}, void (*fn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, enum 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fontdest *\paramname{fon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, int \paramname{pos}, void (*fn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, enum 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_item *\bold{palette_}AddView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palette}, struct view *\paramname{view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void (*fn)(\paramname{)}, long \paramname{rock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_autoselect \paramname{autosel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lette *\bold{palette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hild}, enum palette_location 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Deselect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Destroy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FinalizeObject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Full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AutoSelect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Child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Location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GetRock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palette_}Hit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lett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lected }\fixedindent{(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lectItem }\fixedindent{(struct palette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tAutoSelect }\fixedindent{(\paramname{i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tChild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SetLocation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, enum palette_location 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lette_}SetRock }\fixedindent{(\paramname{i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le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lette_}WantUpdate }\fixedindent{(stru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palette}, struct view *\paramname{requestor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7546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