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451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rma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ormatNote~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NoFil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Chapter~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6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Italic~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Paragraph~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majo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MajorHeading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\italic{ text}, together with its view, \italic{textview},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tructures, methods, and class procedures you need to buil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hat displays text and allows users to format and edi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Text} is most useful for building word processors, drawing edit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pplication that provides users with full text formatting capa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aving the formatting in a file;  if your applicatio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saving text formatting in a file, you should probab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}'s superclass, \italic{smpltext }(simple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text} is a subclass of \italic{smpltex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, and \italic{observable}.  This section assume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bser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ata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mpl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related to the sections \italic{textview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vironment}, and \italic{style.}  \italic{Example 14}, \italic{V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}, illustrates how to use \italic{text/textview} in an applic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Example 15}, \italic{Vol. 1}, illustrates how to format \italic{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italic{environment} and \italic{sty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\italic{t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text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\italic{text}, it is useful to think of text as being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ray, called a text buffer.  Each position in the text buffer stor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The first character in the text is stored at position 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t 1, and so on.  The length of the buffer equal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text.  The buffer grows in length as more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, and shrinks as characters are deleted.  The class \italic{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text buffer and methods for managing it.  You can add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buffer and delete them; you can clear the contents of a buffer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sk for a character at a particular position;  you can find out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uffer; and you can read from a file into the buffer or write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mark} provides a way to point between two characters in the text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what gets inserted or deleted around the characters.  Marks ar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keeping track of specific locations in a text or regions of tex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text} provides a list of \italic{marks}.  You can create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pecified positions in the text buffer and dele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ormatting environments an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formats a region of text (\italic{e.g.}, makes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bold and centered), the formatting information is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called an \italic{environment}.  The environment consists of (1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point of the formatting in the text buffer; (2) how many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the formatting environment, \italic{i.e.},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;  and (3)  a \italic{style sheet} describing the n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.  The class \italic{text} provides \italic{environment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yle sheets} to store the formatting information for the tex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ovides a \italic{style sheet} that determines the formatting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\italic{t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xample 14}, \italic{Vol. 1}, illustrates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/textview} in an \italic{application} program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n \italic{inset}, then the usual place to create \italic{text}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t's \italic{InitializeObject} routine by a call to \italic{text_N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b-classing \italic{t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text} can also be usefully sub-classe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ext} subclasses \italic{tex}t in order to provide special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92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92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92204,7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text}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AddStyle} \indexi{ \italic{text_AddStyle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Add a style to a region of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environment *\bold{text_AddSty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\paramname{styl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dds \paramname{style} to a region of length \paramname{len}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\paramname{pos} of \paramname{text}, provided the text is \italic{no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ONLY and \italic{pos} is less than the position of a text fence, if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pointer to the newly created environment; NULL if  \italic{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DONLY,  \italic{pos} is greater than or equal to any text fenc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vironment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you want to add a style to a READONLY document (e.g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\bold{messages} bolds the current message caption)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_AlwaysAddStyle}; otherwise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difies the environment tree associated with \italic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e also \italic{text_AlwaysAddStyle},  \italic{stylesheet_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(atk/support/stylesht.doc) and \italic{environment_Set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support/envrmen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fixedtext{struct text *text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nvironment *env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boldStyleptr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Styleptr = stylesheet_Find (textptr-&gt;styleSheet, "bo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boldStyleptr != 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ptr = text_AddStyle (textptr, pos, len + 1, boldStyl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_SetStyle (envptr, FALS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17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17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17788,7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AddView} \indexi{ \italic{text_AddView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Add a view to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environment *\bold{text_AddView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view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\paramname{dataobjec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dds a view reference specified by \italic{viewtype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 to \italic{text} at position \italic{pos}, prov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\italic{not} READONLY and \italic{pos} is less than the posi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ence, if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pointer to the newly created environment; NULL if  \italic{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DONLY,  \italic{pos} is greater than or equal to any text fenc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vironment could not be crea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you want to add a view to a READONLY documen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_AlwaysAddView}; otherwise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difies the environment tree associated with \italic{tex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e also \italic{text_AlwaysAddView}; to get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's default view, see \italic{dataobject_View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dataobj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fixedtext{struct fnote *fno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ote = fnot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AddView(text, pos,"fnotev",fnote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17788,7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AlwaysAddStyle} \indexi{ \italic{text_AlwaysAddStyle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jorheading{Add a style to a region of text, even if text is READON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environment *\bold{text_AlwaysAddSty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\paramname{styl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dds \paramname{style} to a region of length \paramname{len}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\paramname{pos} of \paramname{text}, even if the text is READON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os} is less than the position of a text fence, if an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pointer to the newly created environment; NULL if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uld not be crea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 this routine if you want to add a style to a READONLY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the program \bold{messages} bolds the current message caption)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_AlwaysAddStyle}; otherwise use \italic{text_AddSty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difies the environment tree associated with \italic{tex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e also \italic{text_AddStyle},  \italic{styleheet_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(atk/support/stylesht.doc) and \italic{environment_Set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support/envrment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17788,7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AlwaysAddView} \indexi{ \italic{text_AlwaysAddView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jorheading{Add a style to a region of text, even if text is READON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environment *\bold{text_AlwaysAddView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view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\paramname{dataobjec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dds a view reference specified by \italic{viewtype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 to \italic{text} at position \italic{pos}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READONLY or \italic{pos} is less than the position of a text fe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pointer to the newly created environment; NULL if  \italic{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DONLY,  \italic{pos} is greater than or equal to any text fenc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vironment could not be crea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you want to add a view to a READONLY document, use this rout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se \italic{text_AddView}; otherwise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difies the environment tree associated with \italic{tex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e also \italic{text_AddView}; to get the name of a data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iew, see \italic{dataobject_View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dataobj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17788,8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AlwaysCopyText} \indexi{ \italic{text_AlwaysCopyText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pies text to destination tex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AlwaysCopyTex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des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des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hisobject *\paramname{src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rc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rcle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pies the region of \italic{srctext}\italic{--}includ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ews--specified by \italic{srcpos} and \italic{srclen} to \italic{des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osition \italic{despos}}\fieldtext{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 }}\fieldtext{\paramname{Srclen} must be greater than 0 and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r equal to the length of the \paramname{srctext}.  \paramname{Srcpo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environment tree of \paramname{destext} is modif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e also \paramname{simpletext_CopyText} (atk/text/smpltext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444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444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44676,81,0,0}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AlwaysInsertFile} \indexi{ \italic{text_AlwaysInsertFile}}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sert a file into a text, even if text is READONLY or fenc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_AlwaysInsertFi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file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serts the file specified by \paramname{fil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ilename} at position \paramname{pos} of \paramname{text}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is READONLY or \italic{pos} is less than the position of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ce, if any.  The parameter \italic{file} can be NULL; it will try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lename}.  The parameter \italic{filename} can be NULL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iletype}  of the file specified by \paramname{fil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ilename} is an object other than the type "text,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} should allow object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length of the file or error message that was inserted;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ile} is NULL and \paramname{filename} is NULL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ile} is NULL and the file specified by \paramname{filename}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opened for a 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you want to insert a file into a READONLY document,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; otherwise use \italic{text_InsertFi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 \paramname{filetype} specified by \paramname{fil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ilename} is an object other than "text" and \paramname{text}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ot} allow object insertion, then the object is ignored,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ertion of objects not allowed, ignoring %s!\\n" is pr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derr}, and the string "[A %s OBJECT WAS INSERTED HERE]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to \paramname{text} at position \paramname{pos}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%s} is the nam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e also \paramname{text_InsertFile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simpletext_SetObjectInsertionFlag} (atk/text/smpltext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39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39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39456,82,548,0}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AlwaysReplaceCharacters}\indexi{\italic{text_AlwaysReplaceChara\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rs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jorheading{Replace the specified characters, even if text is READON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AlwaysReplaceCharacter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repSt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reple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places \paramname{text}'s characters between \paramname{po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} with the replacement string, \paramname{repStr,}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READONLY or \italic{pos} is less than the position of a text fe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. The parameter \paramname{replen} should equal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 this routine if you want to add replace a string in a READ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; otherwise use \italic{text_ReplaceCharacter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_ReplaceCharacter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fixedindent{struct text *text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textv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wordBuffer 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AlwaysReplaceCharacters (textptr, textview_GetDotPosition(textvpt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GetDotLength(textvptr), wordBuffer, strlen(wordBuffer))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54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54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540436,83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ApplyEnvironment} \indexi{ \italic{text_ApplyEnvironment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ApplyEnvironment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*\paramname{sv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\paramname{defaultSty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nvironment *\paramname{en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akes the state vector, \paramname{sv}, and the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env}, and modifies \paramname{sv} so that it ref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f \paramname{env}.  The parameter \paramname{default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fault style; it can be NU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GetDefaultSty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602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602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02508,84,0,0}_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Clear} \indexi{ \italic{text_Clear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lear the text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Clea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lears the buffer associated with \paramname{text}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sty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519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519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519352,85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ClearCompletely} \indexi{ \italic{text_ClearCompletely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lear the text buffer complete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ClearCompletely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lears the buffer associated with \paramname{text}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styles, including an data objects embedded in the tex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nly used in \bold{messages} to take care of core lea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6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6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60608,86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EnumerateEnvironments}\indexi{\italic{text_EnumerateEnvironment\</w:t>
      </w:r>
    </w:p>
    <w:p>
      <w:pPr>
        <w:pStyle w:val="PreformattedText"/>
        <w:bidi w:val="0"/>
        <w:spacing w:before="0" w:after="0"/>
        <w:jc w:val="left"/>
        <w:rPr/>
      </w:pPr>
      <w:r>
        <w:rPr/>
        <w:t>s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Apply a function to the specified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nvironment *\bold{text_Enumerate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\paramname{callBack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rock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s the function \paramname{callBack} on every environment (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iew) found starting at \paramname{pos} and continuing \paramname{le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\paramname{text}.  Passes the function the found environ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aramname{rock} to distinguish invocations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\paramname{callBack} returns TRUE, it return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; NULL otherw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uld use this to implement a search function that would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bol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92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92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92160,87,0,0}_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FinalizeObject} \indexi{ \italic{text_FinalizeObject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alizes the text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FinalizeObject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 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lears styles, destroys the root environment and any style 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lat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t a user-callable fun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FinalizeObject} in class/doc/class.do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17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17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17744,88,0,0}_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FinalizeStateVector}\indexi{\italic{text_FinalizeStateVector}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alize the state v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FinalizeStateVector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*\paramname{s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Make the state vector go away.  Actually, it just calls tabs_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s compon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 \italic{text_FinalizeStateVector} when you are throug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tate vector.  Call it only on a state vector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with \italic{text_InitializeStateVector}. Otherwise a nonex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component will be destroy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19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19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19480,89,0,0}_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FindViewreference} \indexi{\italic{text_FindViewreference}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 a view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viewref *\bold{text_FindViewreferenc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inds the first view reference in the \paramname{text}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paramname{pos} and \paramname{le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und view reference; NULL if none foun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444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444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44632,90,0,0}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GetExportEnvironments}\indexi{\italic{text_GetExportEnvironment\</w:t>
      </w:r>
    </w:p>
    <w:p>
      <w:pPr>
        <w:pStyle w:val="PreformattedText"/>
        <w:bidi w:val="0"/>
        <w:spacing w:before="0" w:after="0"/>
        <w:jc w:val="left"/>
        <w:rPr/>
      </w:pPr>
      <w:r>
        <w:rPr/>
        <w:t>s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expor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}\fixedtext{\bold{text_GetExport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s the value of \paramname{text}'s export environment flag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whether styles will be written to the file corresponding to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value is TR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RUE if styles should be written; FALSE otherw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d for applications of text like ctext, which have sty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writt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_SetExportEnvironment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38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38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38264,91,0,0}_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GetGlobalStyle} \indexi{ \italic{text_SetGlobalStyle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global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style *\bold{text_GetGlobalSty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turns a pointer to the global style that has been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globa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_SetGlobalStyle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environment_GetRootEnvironment} (atk/support/envrment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444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444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44192,92,0,0}_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GetModified} \indexi{ \italic{text_GetModified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number of mod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_GetModifie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s the number of modifications to \paramname{text}. 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number equal to the number of times \paramname{text} was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as crea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 this method in order to keep track of modifications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If two calls to this method return the same value, the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has not been modified between the cal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dataobject_SetModified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dataobject_GetModified} (atk/basics/common/dataobj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37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37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37756,93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GetStyleSheet} \indexi{ \italic{text_GetStyleSheet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a text's style she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tylesheet *}\fixedtext{\bold{text_Get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 \paramname{text}'s style sheet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tyle sheet associated with tex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065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065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065400,9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HandleCloseBrace} \indexi{\italic{text_HandleCloseBrace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sert a closing br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_HandleCloseBrac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serts \bold{ \italic{\}} }into the \paramname{text}'s buff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\paramname{pos}.  The position \paramname{pos} should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greater than or equal to zero.  If zero,  \bold{\italic{\}}}\bold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will be inserted at the beginning of the text; if \italic{pos} is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eater than the length of \paramname{text}'s buffer, then the inser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turns 1, the number of characters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}'s buff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italic{text_HandleCloseWord }is a helping function,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\italic{text_HandleKeyWord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dataobject_HandleCloseWo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dataobj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17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17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17700,95,0,0}_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HandleKeyWord} \indexi{ \italic{text_HandleKeyWord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sert a keyw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_HandleKeyWor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keyword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serts \bold{\\}&lt;\italic{keyword&gt;} \bold{\{}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}'s buffer at the position \paramname{pos}. 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 should be an integer greater than or equal to zero.  If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old{\\}&lt;\italic{keyword&gt;} \bold{\{ }will be inserted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}; if \paramname{pos} is negative or greater than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}, then the inser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\italic{keyword&gt;} should be one of \italic{begindata}, \italic{de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ersion, enddata}, \italic{view,} or \italic{templa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turns the number of characters inserted into \paramname{text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italic{text_HandleKeyWord }is a helping function,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\italic{text_Read} and \italic{text_Write}.  You c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_HandleKeyWord} to insert a text's external data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, then call \italic{text_Write} to write it to a fil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dataobject_HandleKeyWo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dataobj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italic{text_HandleKeyWord (txt, 0, "dversion", \smaller{NULL}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\italic{\\dversion \{} at the beginning of \italic{txt}'s buffe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444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444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44588,96,0,0}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InitStateVector} \indexi{ \italic{text_InitStateVector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 the state v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InitStateVector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*\paramname{s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itializes  the environment state vector for text and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of the text.  Attributes set by this procedure include marg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ations, spacings, spread, flags, fonts, just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561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561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561444,97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InsertFile} \indexi{ \italic{text_InsertFile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sert a file into a tex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_InsertFi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file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serts the file specified by \paramname{fil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ilename} at position \paramname{pos} of \paramname{text}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\paramname{text} is \italic{not} READONLY or \italic{pos}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qual to the position of a text fence, if any.  The parameter \italic{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NULL; the method will try to open \italic{filename}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lename} can be NULL.  If the \paramname{filetype} 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\paramname{file} or \paramname{filename} is an object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"text," then \paramname{text} should allow object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length of the file or error message that was inserted;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READONLY or  \italic{pos} is less than the position of a text f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.  Also 0 if \paramname{file} is NULL and \paramname{filename} is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\paramname{file} is NULL and the file specified by \paramname{file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opened for a 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you want to insert a file into a READONLY documen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_AlwaysInsertFile}; otherwise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 \paramname{filetype} specified by \paramname{fil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ilename} is an object other than "text" and \paramname{text}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ot} allow object insertion, then the object is ignored,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ertion of objects not allowed, ignoring %s!\\n" is pr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derr}, and the string "[A %s OBJECT WAS INSERTED HERE]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to \paramname{text} at position \paramname{pos}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%s} is the nam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e also \paramname{text_AlwaysInsertFile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simpletext_SetObjectInsertionFlag} (atk/text/smpltext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444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444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44148,9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InsertObject} \indexi{ \italic{text_InsertObject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sert an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viewref *\bold{text_InsertObjec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view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serts a new object named \paramname{name} a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 in \paramname{text}, then assigns it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nam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newly created view refere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you want to insert an object into a text buffer, you w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gisters the object in the dictionary with a \italic{UniqueID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hould be AlwaysInsertObject, but there isn'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972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972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972368,99,0,0}_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LengthChanged} \indexi{ \italic{text_LengthChanged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LengthChange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Update marks and root environm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Internal; never call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226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226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226276,10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ObservedChanged} \indexi{\italic{text_ObservedChanged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ObservedChange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bservable *\paramname{changed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valu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Internal; never call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444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444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44544,10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Read} \indexi{ \italic{text_Read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lear the text buffer and read a file into 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_Rea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id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lears the buffer associated with the instance of \paramname{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characters and reads from \paramname{file }into the buffer,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irst location in the buffer. The third parameter, \italic{id}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zero, indicating that no data stream header was found, or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for the data object, guaranteed to be unique with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. The file should conform to the Andrew Toolkit \italic{data stream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; if it does not, the method will generate error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dataobject_NOREADERR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Because it clears the buffer of any previous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_Read} should be used if you want to read from a file initi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previous contents of a buffer with a new file; 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insert a file in a buffer or append to one, you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_ReadSub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\paramname{text}'s inherited \italic{dataobject} \italic{i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t to the \italic{id} read from the file.  Its \italic{data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odified} flag will be set to \smaller{FALSE}, indicat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ve been no modifications to the data that would require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italic{text_ReadSubString; text_Writ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52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52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520164,102,0,0}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ReadSubString} \indexi{ \italic{text_ReadSub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ad a file into the text buffer; do not clear the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_ReadSubString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\paramname{quoteCharacter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ads \paramname{file} into \paramname{text'}s buffer, begi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\paramname{pos}.  The position\paramname{ pos} should be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or equal to zero.  If zero, characters will be inser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buffer; if \paramname{pos} is negative or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\paramname{text}'s buffer, then the inser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file} should be a file that conforms to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data stream protocol.  If \italic{text_ReadSubString} encou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, it calls that data object's read method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quoteCharacters} should be \smaller{TRUE} or \smaller{FALSE}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, then if two backslashes are encountered in the data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e.g.}, \\\\etc\\\\passwd), the second backslash will be read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as a data stream reserve symbol (\italic{e.g.}, \\\\etc\\\\passw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get read as \\etc\\passwd); if \smaller{FALSE}, the two backslash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e read and interpre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length of the text that was 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_Read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54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54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540132,103,0,0}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ReadTemplate} \indexi{ \italic{text_ReadTemplate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Add a template to a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_ReadTempl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template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\paramname{inserttemplatetex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dd a template named \paramname{templateName} to \paramname{text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paramname{inserttemplatetext} is TRUE, then insert any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ext *commandLog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boldStyle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text_ReadTemplate (commandLogptr, "compile", FALSE)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Style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Style = stylesheet_Find (commandLogptr-&gt;styleSheet, "bold")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995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995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995728,104,0,0}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ReplaceCharacters} \indexi{ \italic{text_Replace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place the specifie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text_ReplaceCharacter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repst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reple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places the \paramname{text} characters specified by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 and length \paramname{len} by the replacemen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pstr} of length \paramname{replen}, provided 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ot} READONLY and the replacement region is less than the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enc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you want to replace characters in a READONLY documen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_AlwaysReplaceCharacters}; otherwise use this routi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italic{text_AlwaysReplaceCharacter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ext *text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textv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wordBuffer 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ReplaceCharacters (textptr, textview_GetDotPosition(textvpt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GetDotLength(textvptr), wordBuffer, strlen(wordBuffer))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736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736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736036,10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SetAttributes} \indexi{\italic{text_SetAttributes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ex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SetAttribute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tributes *\paramname{attribute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  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 the attributes of \paramname{text} to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attributes} (e.g., readOnlyAt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ttributes are there?  What can they be set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dataobject_SetAttribut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dataobj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indent{if ((newobject = (struct dataobject *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NewObject(objectname))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Setup readonly state for objec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attributes readOnly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OnlyAttr.key = "readonl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OnlyAttr.value.integer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OnlyAttr.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object_SetAttributes(newobject, &amp;readOnly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444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444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44500,106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SetEnvironmentStyle} \indexi{ \italic{text_SetEnvironmen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SetEnvironmentSty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nvironment *\paramname{envpt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\paramname{stylept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serting styles can take a long time due to the way the styl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.  Wraps all styles rather than ins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52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52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520120,107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text_SetExportEnvironmen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text_SetExportEnvironmen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expor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ext_SetExportEnvironment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\paramname{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\paramname{text}'s export environment flag to \paramname{val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RUE indicates that styles should be written upon a write request,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yles should \italic{not} be written.  The initial valu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d for applications of text like ctext, which have sty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writt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_GetExportEnvironment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6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6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60464,108,0,0}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SetGlobalStyle} \indexi{ \italic{text_GetGlobal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global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SetGlobalSty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\paramname{stylept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s \paramname{text}'s global style to \paramname{stylept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\paramname{text}'s root environment type is not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environment_View}, the following message is printed t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"Can't set global style; wrong environment type.\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_GetGlobalSty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44500,109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Write} \indexi{ \italic{text_Wri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Write the text buffer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_Wri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riteID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\paramname{leve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\paramname{text}'s \italic{dataobject writeID} is not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paramname{writeID}, \italic{text_Write }writes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\paramname{text} to the file \paramname{file}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ve}l is non-\smaller{NULL}, the  method will enclose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 with the necessary datastream protocol information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Returns \paramname{text}'s dataobject \italic{id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 \italic{text_Write} if you want to write the entir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ffer to a file.  If you want to write part of a buffer to a fil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_WriteSubString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\paramname{text}'s \italic{dataobject writeID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riteID}.  Sets \paramname{text'}s dataobject modified fl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, indicating that there is no modified data that would need to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italic{text_WriteSubString}; \paramname{dataobject_Wri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dataobj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735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735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735992,11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WriteSubString} \indexi{ \italic{text_WriteSub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Write part of the text buffer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WriteSubString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\paramname{quoteCharacter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rites the characters defined by position \paramname{po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\paramname{len} in \paramname{text}'s buffer to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quoteCharacters} should be \smaller{TRU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FALSE}.  If \smaller{TRUE}, then the data stream reserve symbols, \\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, and \} will be quoted, i.e., they will be written so that a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will not interpret them; if \smaller{FALSE}, the symbols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 read will interpret them as data stream symbol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_Write}; \paramname{dataobject_WriteSub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dataobj.doc).\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data{text,26945119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