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1511167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1515984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3778603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