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04969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07091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1182473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91879220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7173537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2158916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7235767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3376834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867689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9547059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803732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741482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8033465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03529863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6304195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7236217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4433123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3261476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7826373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721851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0161104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9911261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2243816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4003691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9032051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6563519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7025456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6213749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10155652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2897103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1429065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256666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