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943068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064573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295027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162220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790672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