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086593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102238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37889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87119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18286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68761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