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222430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88171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54915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42919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04259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759061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398419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