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91999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21148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97300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92687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15479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23624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