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10349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28272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78294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62505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01893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