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513941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298917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5626457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88859988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40029227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1167174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53012307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3920191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5121641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7377151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627446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41307532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65400973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6080280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8340441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2282587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38682049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2163391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71731216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4160287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04197998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1198273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1310282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76233393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2224394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7398428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44183882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9243093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92513502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04858844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69501345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6676956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