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19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Żҥ˥</w:t>
      </w:r>
      <w:r>
        <w:rPr/>
        <w:t>塼��</w:t>
      </w:r>
      <w:r>
        <w:rPr/>
        <w:t>/�Żҥ</w:t>
      </w:r>
      <w:r>
        <w:rPr/>
        <w:t>᡼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Ͼ���������®���������ƴ�ñ�˻��ѤǤ��</w:t>
      </w:r>
      <w:r>
        <w:rPr/>
        <w:t>뤳�</w:t>
      </w:r>
      <w:r>
        <w:rPr/>
        <w:t>Ȥ���ɸ�˳�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˴</w:t>
      </w:r>
      <w:r>
        <w:rPr>
          <w:rtl w:val="true"/>
        </w:rPr>
        <w:t>ؤ</w:t>
      </w:r>
      <w:r>
        <w:rPr/>
        <w:t>��</w:t>
      </w:r>
      <w:r>
        <w:rPr/>
        <w:t>Ƥ� Emacs+gnus �� vin ����¹ԥե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Ի���ɬ�</w:t>
      </w:r>
      <w:r>
        <w:rPr>
          <w:rtl w:val="true"/>
        </w:rPr>
        <w:t>פ</w:t>
      </w:r>
      <w:r>
        <w:rPr/>
        <w:t>ʥ���Ȥ������˾���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®���ˤĤ��Ƥ���˥</w:t>
      </w:r>
      <w:r>
        <w:rPr/>
        <w:t>塼���꡼�����</w:t>
      </w:r>
      <w:r>
        <w:rPr/>
        <w:t>Ǥϳ��®�����°�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��ǽ�ɲä��Ƥ�����</w:t>
      </w:r>
      <w:r>
        <w:rPr/>
        <w:t>٤</w:t>
      </w:r>
      <w:r>
        <w:rPr/>
        <w:t>��</w:t>
      </w:r>
      <w:r>
        <w:rPr/>
        <w:t>ʤäƤ��</w:t>
      </w:r>
      <w:r>
        <w:rPr>
          <w:rtl w:val="true"/>
        </w:rPr>
        <w:t>ޤ��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ñ�˻��ѤǤ�����ˤĤ��Ƥ��ä˽���򤪤����ʤ�</w:t>
      </w:r>
      <w:r>
        <w:rPr/>
        <w:t>٤</w:t>
      </w:r>
      <w:r>
        <w:rPr/>
        <w:t>�</w:t>
      </w:r>
      <w:r>
        <w:rPr/>
        <w:t>ɽ�������</w:t>
      </w:r>
      <w:r>
        <w:rPr/>
        <w:t>ܸ</w:t>
      </w:r>
      <w:r>
        <w:rPr/>
        <w:t>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vin �� gnus �ɤ��Υ</w:t>
      </w:r>
      <w:r>
        <w:rPr/>
        <w:t>桼������</w:t>
      </w:r>
      <w:r>
        <w:rPr/>
        <w:t>Ǥ�</w:t>
      </w:r>
      <w:r>
        <w:rPr/>
        <w:t>ܹ</w:t>
      </w:r>
      <w:r>
        <w:rPr/>
        <w:t>Ԥ��</w:t>
      </w:r>
      <w:r>
        <w:rPr/>
        <w:t>䤹���</w:t>
      </w:r>
      <w:r>
        <w:rPr/>
        <w:t>η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gnus �</w:t>
      </w:r>
      <w:r>
        <w:rPr>
          <w:rtl w:val="true"/>
        </w:rPr>
        <w:t>ߴ</w:t>
      </w:r>
      <w:r>
        <w:rPr/>
        <w:t>�</w:t>
      </w:r>
      <w:r>
        <w:rPr/>
        <w:t>)�ˤ���ʣ��ȥ�����ʣ���ʥ��������ѻ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ˤĤ��Ƥ�</w:t>
      </w:r>
      <w:r>
        <w:rPr/>
        <w:t>ۤ</w:t>
      </w:r>
      <w:r>
        <w:rPr/>
        <w:t>Ȥ�ɥ��ƥʥ󥹥ե꡼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Żҥ</w:t>
      </w:r>
      <w:r>
        <w:rPr/>
        <w:t>᡼��</w:t>
      </w:r>
      <w:r>
        <w:rPr/>
        <w:t>ˤĤ��Ƥ� MH, UCB-mail, RMAIL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ŻҷǼ��Ĥ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ˤĤ��Ƥ� ISO-2022-JP �򥨥󥳡��ɤ����</w:t>
      </w:r>
      <w:r>
        <w:rPr>
          <w:rtl w:val="true"/>
        </w:rPr>
        <w:t>إ</w:t>
      </w:r>
      <w:r>
        <w:rPr/>
        <w:t>å�ˤΤ��б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(MS-DOS/X680x0 �Ǥ�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뵡��</w:t>
      </w:r>
      <w:r>
        <w:rPr/>
        <w:t>(OS)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(OS 3.3�ʾ�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(OS 4.X�ʾ�), NeXT(NeXT STEP 2.X/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(386BSD, NetBSD, FreeBSD, Linux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6000(AIX 3.X), EWS4800(EWS UX/V Rel4.2), UP4800(UP-UX/V Rel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A(UNIOS-B 1.X,2.X/3.X, MACH 2.X), (OKIstation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(UP-UX 8.X�ʾ�), DEC ALPHA-AXP(OSF/1 V1.3), SGI(IRIX 4.X/5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PS(RISC/OS 4.5X),SUMI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(MS-C 6.0�ʾ�/Turbo-C++ 2.0/Borland-C++ 2.0)(�¥�</w:t>
      </w:r>
      <w:r>
        <w:rPr/>
        <w:t>٥</w:t>
      </w:r>
      <w:r>
        <w:rPr/>
        <w:t>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(PANIX 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(Human 2.X�ʾ�+gcc 1.17/1.2X+libc 1.1.29Fix-B/1.1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¾�ε������ϰ��</w:t>
      </w:r>
      <w:r>
        <w:rPr/>
        <w:t>ֶᤤ�</w:t>
      </w:r>
      <w:r>
        <w:rPr>
          <w:rtl w:val="true"/>
        </w:rPr>
        <w:t>ޥ</w:t>
      </w:r>
      <w:r>
        <w:rPr/>
        <w:t>���</w:t>
      </w:r>
      <w:r>
        <w:rPr/>
        <w:t>˹�</w:t>
      </w:r>
      <w:r>
        <w:rPr/>
        <w:t>碌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� ����</w:t>
      </w:r>
      <w:r>
        <w:rPr>
          <w:rtl w:val="true"/>
        </w:rPr>
        <w:t>ܡ</w:t>
      </w:r>
      <w:r>
        <w:rPr/>
        <w:t xml:space="preserve">��󥷥꡼�� </w:t>
      </w:r>
      <w:r>
        <w:rPr/>
        <w:t>5, S4000, SPARC station 2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sonic P2100/P2200 ���(SUN-OS 4.X/5.X), X68000, AT �</w:t>
      </w:r>
      <w:r>
        <w:rPr>
          <w:rtl w:val="true"/>
        </w:rPr>
        <w:t>ߴ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FreeBSD �ǹԤʤäƤ��</w:t>
      </w:r>
      <w:r>
        <w:rPr>
          <w:rtl w:val="true"/>
        </w:rPr>
        <w:t>ޤ</w:t>
      </w:r>
      <w:r>
        <w:rPr/>
        <w:t>����</w:t>
      </w:r>
      <w:r>
        <w:rPr/>
        <w:t>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եȤ�����ư��</w:t>
      </w:r>
      <w:r>
        <w:rPr/>
        <w:t>٤</w:t>
      </w:r>
      <w:r>
        <w:rPr/>
        <w:t>���</w:t>
      </w:r>
      <w:r>
        <w:rPr/>
        <w:t>ȯ����Ƥ��</w:t>
      </w:r>
      <w:r>
        <w:rPr>
          <w:rtl w:val="true"/>
        </w:rPr>
        <w:t>ޤ����������̵�ݾ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Ƥ��Υ��եȤ���Ѥ������Ȥˤ�</w:t>
      </w:r>
      <w:r>
        <w:rPr/>
        <w:t>겿�餫��</w:t>
      </w:r>
      <w:r>
        <w:rPr/>
        <w:t>(�</w:t>
      </w:r>
      <w:r>
        <w:rPr/>
        <w:t>㤨�</w:t>
      </w:r>
      <w:r>
        <w:rPr/>
        <w:t>Х</w:t>
      </w:r>
      <w:r>
        <w:rPr/>
        <w:t>᡼�</w:t>
      </w:r>
      <w:r>
        <w:rPr/>
        <w:t>뤬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�Ф����Ϥ��ε����Ϥ��Ƥ��ʤ��ʤ�)»����ȯ����Ƥ��Ԥ���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ѥå���</w:t>
      </w:r>
      <w:r>
        <w:rPr/>
        <w:t>紿�</w:t>
      </w:r>
      <w:r>
        <w:rPr>
          <w:rtl w:val="true"/>
        </w:rPr>
        <w:t>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ϳƼ�����Ǥ�ˤ����ƹ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ܥ</w:t>
      </w:r>
      <w:r>
        <w:rPr/>
        <w:t>�����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h</w:t>
        <w:tab/>
        <w:tab/>
        <w:t>����ե����ѥ����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(UNIX�Ѹ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jsh</w:t>
        <w:tab/>
        <w:tab/>
        <w:t>����ե����ѥ����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(UNIX���</w:t>
      </w:r>
      <w:r>
        <w:rPr/>
        <w:t>ܸ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bj</w:t>
        <w:tab/>
        <w:tab/>
        <w:t>���</w:t>
      </w:r>
      <w:r>
        <w:rPr/>
        <w:t>֥������</w:t>
      </w:r>
      <w:r>
        <w:rPr/>
        <w:t>ȥ⥸�</w:t>
      </w:r>
      <w:r>
        <w:rPr/>
        <w:t xml:space="preserve">塼���� </w:t>
      </w:r>
      <w:r>
        <w:rPr/>
        <w:t>Makefile(UNIX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src</w:t>
        <w:tab/>
        <w:tab/>
        <w:t>�������⥸�</w:t>
      </w:r>
      <w:r>
        <w:rPr/>
        <w:t xml:space="preserve">塼���� </w:t>
      </w:r>
      <w:r>
        <w:rPr/>
        <w:t>Makefile(UNIX��ư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MSC</w:t>
        <w:tab/>
        <w:tab/>
        <w:t>�������⥸�</w:t>
      </w:r>
      <w:r>
        <w:rPr/>
        <w:t xml:space="preserve">塼���� </w:t>
      </w:r>
      <w:r>
        <w:rPr/>
        <w:t>Makefile(MS-C 6.X/7.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TCC</w:t>
        <w:tab/>
        <w:tab/>
        <w:t>�������⥸�</w:t>
      </w:r>
      <w:r>
        <w:rPr/>
        <w:t xml:space="preserve">塼���� </w:t>
      </w:r>
      <w:r>
        <w:rPr/>
        <w:t>Makefile(Turbo-C++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land-C++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X68</w:t>
        <w:tab/>
        <w:tab/>
        <w:t>�������⥸�</w:t>
      </w:r>
      <w:r>
        <w:rPr/>
        <w:t xml:space="preserve">塼���� </w:t>
      </w:r>
      <w:r>
        <w:rPr/>
        <w:t>Makefile(X680x0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doc</w:t>
        <w:tab/>
        <w:tab/>
        <w:t>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(�</w:t>
      </w:r>
      <w:r>
        <w:rPr>
          <w:rtl w:val="true"/>
        </w:rPr>
        <w:t>ץ</w:t>
      </w:r>
      <w:r>
        <w:rPr/>
        <w:t>졼��</w:t>
      </w:r>
      <w:r>
        <w:rPr/>
        <w:t>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1</w:t>
        <w:tab/>
        <w:tab/>
        <w:tab/>
        <w:t>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(nroff man �</w:t>
      </w:r>
      <w:r>
        <w:rPr>
          <w:rtl w:val="true"/>
        </w:rPr>
        <w:t>ޥ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1ST.doc</w:t>
        <w:tab/>
        <w:tab/>
        <w:t>�ǽ���ɤ��ĺ������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ab/>
        <w:t>���󥹥ȡ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l.doc</w:t>
        <w:tab/>
        <w:tab/>
        <w:t>�С�����󥢥å�����(�����꡼����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.doc</w:t>
        <w:tab/>
        <w:tab/>
        <w:t>�С�����󥢥å�����(�����꡼����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.doc</w:t>
        <w:tab/>
        <w:tab/>
        <w:tab/>
        <w:t>�</w:t>
      </w:r>
      <w:r>
        <w:rPr/>
        <w:t xml:space="preserve">褯����� </w:t>
      </w:r>
      <w:r>
        <w:rPr/>
        <w:t>Q&amp;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doc</w:t>
        <w:tab/>
        <w:tab/>
        <w:t>�</w:t>
      </w:r>
      <w:r>
        <w:rPr>
          <w:rtl w:val="true"/>
        </w:rPr>
        <w:t>ܡ</w:t>
      </w:r>
      <w:r>
        <w:rPr/>
        <w:t>��</w:t>
      </w:r>
      <w:r>
        <w:rPr/>
        <w:t>ɵ�ǽ����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.doc</w:t>
        <w:tab/>
        <w:tab/>
        <w:t>�ΤäƤ�������;�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sh</w:t>
        <w:tab/>
        <w:tab/>
        <w:t>�</w:t>
      </w:r>
      <w:r>
        <w:rPr>
          <w:rtl w:val="true"/>
        </w:rPr>
        <w:t>ܡ</w:t>
      </w:r>
      <w:r>
        <w:rPr/>
        <w:t>��</w:t>
      </w:r>
      <w:r>
        <w:rPr/>
        <w:t>ɥ�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�</w:t>
      </w:r>
      <w:r>
        <w:rPr/>
        <w:t>(sh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csh</w:t>
        <w:tab/>
        <w:tab/>
        <w:t>�</w:t>
      </w:r>
      <w:r>
        <w:rPr>
          <w:rtl w:val="true"/>
        </w:rPr>
        <w:t>ܡ</w:t>
      </w:r>
      <w:r>
        <w:rPr/>
        <w:t>��</w:t>
      </w:r>
      <w:r>
        <w:rPr/>
        <w:t>ɥ�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�</w:t>
      </w:r>
      <w:r>
        <w:rPr/>
        <w:t>(csh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.sh</w:t>
        <w:tab/>
        <w:tab/>
        <w:t>uuencode ��</w:t>
      </w:r>
      <w:r>
        <w:rPr/>
        <w:t>祵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�</w:t>
      </w:r>
      <w:r>
        <w:rPr/>
        <w:t>(sh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smp,jnames.comp,jnames.fj,jnames.jp,jnames.t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NAMES �ǡ����</w:t>
      </w:r>
      <w:r>
        <w:rPr/>
        <w:t>١</w:t>
      </w:r>
      <w:r>
        <w:rPr>
          <w:rtl w:val="true"/>
        </w:rPr>
        <w:t>�������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news.smp</w:t>
        <w:tab/>
        <w:tab/>
        <w:t>~/.mnews_setup �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h</w:t>
        <w:tab/>
        <w:tab/>
        <w:t>����ե����ե�����(����Ū���ѹ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c, mnews.c, group.c, article.c, mark.c, mh.c, ucbmail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.c, board.c, newspost.c, mailsend.c, pager.c, fcc.c, mi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.c, nntplib.c, kanjilib.c, termlib.c, jname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h, group.h, article.h, mark.h, mh.h, ucbmail.h, rmail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h, newspost.h, mailsend.h, pager.h, fcc.h, mime.h, compa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.h, kanjilib.h, term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ե�����(����Ū���ѹ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dos.c</w:t>
        <w:tab/>
        <w:tab/>
        <w:t>ü��</w:t>
      </w:r>
      <w:r>
        <w:rPr/>
        <w:t>饤�</w:t>
      </w:r>
      <w:r>
        <w:rPr/>
        <w:t>֥��</w:t>
      </w:r>
      <w:r>
        <w:rPr/>
        <w:t>(MS-DOS/X680x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_DOS.h</w:t>
        <w:tab/>
        <w:tab/>
        <w:t>�����ȸ�ͭ������ե�����(MS-DO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_X68.h</w:t>
        <w:tab/>
        <w:tab/>
        <w:t>�����ȸ�ͭ������ե�����(X680x0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  <w:r>
        <w:rPr/>
        <w:t>ξ��ϥ���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�����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���</w:t>
      </w:r>
      <w:r>
        <w:rPr/>
        <w:t>塼���</w:t>
      </w:r>
      <w:r>
        <w:rPr/>
        <w:t>֥�</w:t>
      </w:r>
      <w:r>
        <w:rPr/>
        <w:t>ǥ����ȥ�ӥ</w:t>
      </w:r>
      <w:r>
        <w:rPr/>
        <w:t>塼�����</w:t>
      </w:r>
      <w:r>
        <w:rPr/>
        <w:t>ξ�����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 System-V �ǤΥ���ѥ��</w:t>
      </w:r>
      <w:r>
        <w:rPr/>
        <w:t>륨�顼����</w:t>
      </w:r>
      <w:r>
        <w:rPr/>
        <w:t>Τ���˰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ʳ��ϥ��</w:t>
      </w:r>
      <w:r>
        <w:rPr/>
        <w:t>ꥸ�</w:t>
      </w:r>
      <w:r>
        <w:rPr/>
        <w:t>ʥ�Τ</w:t>
      </w:r>
      <w:r>
        <w:rPr>
          <w:rtl w:val="true"/>
        </w:rPr>
        <w:t>ޤޤ</w:t>
      </w:r>
      <w:r>
        <w:rPr/>
        <w:t>Ǥ������ϸ����(��ƣ��ˡ�����?)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пͤ� jnames �ɥ</w:t>
      </w:r>
      <w:r>
        <w:rPr/>
        <w:t>ᥤ��̾�</w:t>
      </w:r>
      <w:r>
        <w:rPr/>
        <w:t>η���� vin �� Kanjiname kit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Ŵ</w:t>
      </w:r>
      <w:r>
        <w:rPr/>
        <w:t>蘆��</w:t>
      </w:r>
      <w:r>
        <w:rPr/>
        <w:t>)�Τ�Τ򻲹ͤˤ�����ĺ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bios.h, inetbios.c �����ϸ���Ԥ����ġ��</w:t>
      </w:r>
      <w:r>
        <w:rPr/>
        <w:t>饤�</w:t>
      </w:r>
      <w:r>
        <w:rPr/>
        <w:t>ŵ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ѹ��� MS-DOS �Ǥ˸¤äƻ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.c �� nntp-1.5.11 �˴</w:t>
      </w:r>
      <w:r>
        <w:rPr>
          <w:rtl w:val="true"/>
        </w:rPr>
        <w:t>ޤޤ</w:t>
      </w:r>
      <w:r>
        <w:rPr/>
        <w:t xml:space="preserve">�� </w:t>
      </w:r>
      <w:r>
        <w:rPr/>
        <w:t>client.c �򻲹ͤ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.h, rmail.c �� Emacs �� rmail.el ��¿�����ͤ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.h, mime.c �� metamail �� codes.c �򻲹ͤ˽񤫤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Ѵ��ơ��</w:t>
      </w:r>
      <w:r>
        <w:rPr/>
        <w:t>֥���</w:t>
      </w:r>
      <w:r>
        <w:rPr/>
        <w:t>Թ��Ʊ���Ǥ���������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, inetbios.c, inetbios.h ���ƥ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ꥸ�</w:t>
      </w:r>
      <w:r>
        <w:rPr/>
        <w:t>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����� ���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ˤĤ��ƤϽ�ʬ��դ��Ƥ���</w:t>
      </w:r>
      <w:r>
        <w:rPr>
          <w:rtl w:val="true"/>
        </w:rPr>
        <w:t>ޤ</w:t>
      </w:r>
      <w:r>
        <w:rPr/>
        <w:t>������</w:t>
      </w:r>
      <w:r>
        <w:rPr/>
        <w:t>軰�</w:t>
      </w:r>
      <w:r>
        <w:rPr/>
        <w:t>Ԥ���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⡢���</w:t>
      </w:r>
      <w:r>
        <w:rPr/>
        <w:t>軰��</w:t>
      </w:r>
      <w:r>
        <w:rPr/>
        <w:t>(���</w:t>
      </w:r>
      <w:r>
        <w:rPr>
          <w:rtl w:val="true"/>
        </w:rPr>
        <w:t>ݻ</w:t>
      </w:r>
      <w:r>
        <w:rPr/>
        <w:t>��</w:t>
      </w:r>
      <w:r>
        <w:rPr/>
        <w:t>)�ʳ��ˤĤ��Ƥϰ�����Ǥ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ɬ�</w:t>
      </w:r>
      <w:r>
        <w:rPr>
          <w:rtl w:val="true"/>
        </w:rPr>
        <w:t>פ</w:t>
      </w:r>
      <w:r>
        <w:rPr/>
        <w:t>ʥե��������</w:t>
      </w:r>
      <w:r>
        <w:rPr/>
        <w:t>ꡢ���</w:t>
      </w:r>
      <w:r>
        <w:rPr/>
        <w:t>Ѥ��ʤ��¤</w:t>
      </w:r>
      <w:r>
        <w:rPr/>
        <w:t>꼫</w:t>
      </w:r>
      <w:r>
        <w:rPr/>
        <w:t>ͳ�����</w:t>
      </w:r>
      <w:r>
        <w:rPr/>
        <w:t>ۤ�����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Ū�Ǥ�����/���ѤϤ��Ǥ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������</w:t>
      </w:r>
      <w:r>
        <w:rPr/>
        <w:t>Զ�</w:t>
      </w:r>
      <w:r>
        <w:rPr/>
        <w:t>礬�����</w:t>
      </w:r>
      <w:r>
        <w:rPr/>
        <w:t>Ѥ�����Ϻ�Ԥ</w:t>
      </w:r>
      <w:r>
        <w:rPr>
          <w:rtl w:val="true"/>
        </w:rPr>
        <w:t>ޤ</w:t>
      </w:r>
      <w:r>
        <w:rPr/>
        <w:t>ǳ�ǧ��Ȥ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ǽ�ɲäʤɤ��ѹ��򤵤��</w:t>
      </w:r>
      <w:r>
        <w:rPr>
          <w:rtl w:val="true"/>
        </w:rPr>
        <w:t>ݤ</w:t>
      </w:r>
      <w:r>
        <w:rPr/>
        <w:t>Ϻ�Ԥ</w:t>
      </w:r>
      <w:r>
        <w:rPr>
          <w:rtl w:val="true"/>
        </w:rPr>
        <w:t>ޤ</w:t>
      </w:r>
      <w:r>
        <w:rPr/>
        <w:t>��</w:t>
      </w:r>
      <w:r>
        <w:rPr/>
        <w:t>ѹ���γ�ǧ��Ȥäơ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ϳ�����ʬ���Τ</w:t>
      </w:r>
      <w:r>
        <w:rPr/>
        <w:t>餻�</w:t>
      </w:r>
      <w:r>
        <w:rPr/>
        <w:t>Ʋ��������������ѹ������</w:t>
      </w:r>
      <w:r>
        <w:rPr>
          <w:rtl w:val="true"/>
        </w:rPr>
        <w:t>ޤޤ</w:t>
      </w:r>
      <w:r>
        <w:rPr/>
        <w:t>����ۤ��</w:t>
      </w:r>
      <w:r>
        <w:rPr/>
        <w:t>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С������ˤ�</w:t>
      </w:r>
      <w:r>
        <w:rPr/>
        <w:t>뺮����򤱤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Ͻ�ʬ����Ĥ��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狼��</w:t>
      </w:r>
      <w:r>
        <w:rPr/>
        <w:t>ʤ����Ȥ����ä����Ϥ</w:t>
      </w:r>
      <w:r>
        <w:rPr>
          <w:rtl w:val="true"/>
        </w:rPr>
        <w:t>ޤ��ޥ</w:t>
      </w:r>
      <w:r>
        <w:rPr/>
        <w:t>˥</w:t>
      </w:r>
      <w:r>
        <w:rPr/>
        <w:t>奢��</w:t>
      </w:r>
      <w:r>
        <w:rPr/>
        <w:t>Ǥ��� "mnews.1"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news.doc" �� FAQ(Frequently Asked Questions) �Ȥ��β����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Q.doc" �򻲾Ȥ��Ʋ�����������Ǥ�</w:t>
      </w:r>
      <w:r>
        <w:rPr/>
        <w:t>狼��</w:t>
      </w:r>
      <w:r>
        <w:rPr/>
        <w:t>ʤ����Ϻ�Ԥ</w:t>
      </w:r>
      <w:r>
        <w:rPr>
          <w:rtl w:val="true"/>
        </w:rPr>
        <w:t>ޤ</w:t>
      </w:r>
      <w:r>
        <w:rPr/>
        <w:t>�</w:t>
      </w: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news-ML �ˤǤ</w:t>
      </w:r>
      <w:r>
        <w:rPr/>
        <w:t>⻲�</w:t>
      </w:r>
      <w:r>
        <w:rPr/>
        <w:t>ä��ƿҤ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ˤϥ�����/���</w:t>
      </w:r>
      <w:r>
        <w:rPr/>
        <w:t>֥�������</w:t>
      </w:r>
      <w:r>
        <w:rPr/>
        <w:t>/���������</w:t>
      </w:r>
      <w:r>
        <w:rPr/>
        <w:t>塼���</w:t>
      </w:r>
      <w:r>
        <w:rPr/>
        <w:t xml:space="preserve">֥�� </w:t>
      </w:r>
      <w:r>
        <w:rPr/>
        <w:t>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ǥ����ȥ�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Υ������ե</w:t>
      </w:r>
      <w:r>
        <w:rPr/>
        <w:t>륻�</w:t>
      </w:r>
      <w:r>
        <w:rPr/>
        <w:t>åȤ����</w:t>
      </w:r>
      <w:r>
        <w:rPr/>
        <w:t>۷��֤</w:t>
      </w:r>
      <w:r>
        <w:rPr/>
        <w:t>Ǥ����̾</w:t>
      </w:r>
      <w:r>
        <w:rPr/>
        <w:t>盧�</w:t>
      </w:r>
      <w:r>
        <w:rPr/>
        <w:t>η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rc_dist �Ǻ��</w:t>
      </w:r>
      <w:r>
        <w:rPr>
          <w:rtl w:val="true"/>
        </w:rPr>
        <w:t>ޤ</w:t>
      </w:r>
      <w:r>
        <w:rPr/>
        <w:t>������̾�</w:t>
      </w:r>
      <w:r>
        <w:rPr/>
        <w:t>ϻ</w:t>
      </w:r>
      <w:r>
        <w:rPr/>
        <w:t>䤬����������</w:t>
      </w:r>
      <w:r>
        <w:rPr/>
        <w:t>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顢</w:t>
      </w:r>
      <w:r>
        <w:rPr/>
        <w:t>¾�γ�����Ϥ����Ȥ</w:t>
      </w:r>
      <w:r>
        <w:rPr/>
        <w:t>鷺��������</w:t>
      </w:r>
      <w:r>
        <w:rPr/>
        <w:t>ۤ����</w:t>
      </w:r>
      <w:r>
        <w:rPr>
          <w:rtl w:val="true"/>
        </w:rPr>
        <w:t>ޤޤ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֤���</w:t>
      </w:r>
      <w:r>
        <w:rPr/>
        <w:t>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򥪥</w:t>
      </w:r>
      <w:r>
        <w:rPr/>
        <w:t>֥������</w:t>
      </w:r>
      <w:r>
        <w:rPr/>
        <w:t>ȥե�����</w:t>
      </w:r>
      <w:r>
        <w:rPr>
          <w:rtl w:val="true"/>
        </w:rPr>
        <w:t>ޤ</w:t>
      </w:r>
      <w:r>
        <w:rPr/>
        <w:t>ǥ���ѥ��</w:t>
      </w:r>
      <w:r>
        <w:rPr/>
        <w:t>뤷�����</w:t>
      </w:r>
      <w:r>
        <w:rPr/>
        <w:t>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Ʊ���������ƥ�����Ʊ�� OS �Υ</w:t>
      </w:r>
      <w:r>
        <w:rPr>
          <w:rtl w:val="true"/>
        </w:rPr>
        <w:t>ޥ</w:t>
      </w:r>
      <w:r>
        <w:rPr/>
        <w:t>���</w:t>
      </w:r>
      <w:r>
        <w:rPr/>
        <w:t>˲���⥤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뤹����</w:t>
      </w:r>
      <w:r>
        <w:rPr/>
        <w:t>˻��Ѥ��</w:t>
      </w:r>
      <w:r>
        <w:rPr>
          <w:rtl w:val="true"/>
        </w:rPr>
        <w:t>ޤ</w:t>
      </w:r>
      <w:r>
        <w:rPr/>
        <w:t>������</w:t>
      </w:r>
      <w:r>
        <w:rPr/>
        <w:t>η��</w:t>
      </w:r>
      <w:r>
        <w:rPr/>
        <w:t>֤����ۤ��</w:t>
      </w:r>
      <w:r>
        <w:rPr/>
        <w:t>Ƥ⥵�����ȼ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ե�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obj_dist �Ǻ��</w:t>
      </w:r>
      <w:r>
        <w:rPr>
          <w:rtl w:val="true"/>
        </w:rPr>
        <w:t>ޤ</w:t>
      </w:r>
      <w:r>
        <w:rPr/>
        <w:t>������</w:t>
      </w:r>
      <w:r>
        <w:rPr/>
        <w:t>狼��</w:t>
      </w:r>
      <w:r>
        <w:rPr/>
        <w:t>ʤ��ä��</w:t>
      </w:r>
      <w:r>
        <w:rPr/>
        <w:t>鵤�</w:t>
      </w:r>
      <w:r>
        <w:rPr>
          <w:rtl w:val="true"/>
        </w:rPr>
        <w:t>ڤ</w:t>
      </w:r>
      <w:r>
        <w:rPr/>
        <w:t>˼��</w:t>
      </w:r>
      <w:r>
        <w:rPr/>
        <w:t>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ʥ�ǥ����ȥ�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Υ������ƥ���������� OS �˰�¸�����¹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ۤ�����֤</w:t>
      </w:r>
      <w:r>
        <w:rPr/>
        <w:t>Ǥ������η��</w:t>
      </w:r>
      <w:r>
        <w:rPr/>
        <w:t>֤</w:t>
      </w:r>
      <w:r>
        <w:rPr/>
        <w:t>Ǥϥ���ѥ����Υ���ե�����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�ΤǼ�ͳ�ʥ���ե������Բ�ǽ�Ǥ���������</w:t>
      </w:r>
      <w:r>
        <w:rPr/>
        <w:t>桼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ˤĤ��Ƥ� ~/.mnews_setup ���ѹ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η��</w:t>
      </w:r>
      <w:r>
        <w:rPr/>
        <w:t>֤</w:t>
      </w:r>
      <w:r>
        <w:rPr/>
        <w:t>ϥ���ѥ���Ķ��򥤥󥹥ȡ��</w:t>
      </w:r>
      <w:r>
        <w:rPr/>
        <w:t>뤷�</w:t>
      </w:r>
      <w:r>
        <w:rPr/>
        <w:t>Ƥ��ʤ�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6BSD,FreeBSD,BSDI,Solaris 2.X �ʤɤΤ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bin_dist �Ǻ��</w:t>
      </w:r>
      <w:r>
        <w:rPr>
          <w:rtl w:val="true"/>
        </w:rPr>
        <w:t>ޤ</w:t>
      </w:r>
      <w:r>
        <w:rPr/>
        <w:t>������</w:t>
      </w:r>
      <w:r>
        <w:rPr/>
        <w:t>狼��</w:t>
      </w:r>
      <w:r>
        <w:rPr/>
        <w:t>ʤ��ä��</w:t>
      </w:r>
      <w:r>
        <w:rPr/>
        <w:t>鵤�</w:t>
      </w:r>
      <w:r>
        <w:rPr>
          <w:rtl w:val="true"/>
        </w:rPr>
        <w:t>ڤ</w:t>
      </w:r>
      <w:r>
        <w:rPr/>
        <w:t>˼��</w:t>
      </w:r>
      <w:r>
        <w:rPr/>
        <w:t>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Υ��󥹥ȡ���ˤ�ɬ�</w:t>
      </w:r>
      <w:r>
        <w:rPr>
          <w:rtl w:val="true"/>
        </w:rPr>
        <w:t>׺</w:t>
      </w:r>
      <w:r>
        <w:rPr/>
        <w:t>���</w:t>
      </w:r>
      <w:r>
        <w:rPr/>
        <w:t>¤Υ���ե����</w:t>
      </w:r>
      <w:r>
        <w:rPr/>
        <w:t>졼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ˤϡ��ʲ��ξ�����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</w:t>
      </w:r>
      <w:r>
        <w:rPr/>
        <w:t>ܸ�</w:t>
      </w:r>
      <w:r>
        <w:rPr/>
        <w:t>ΰ����</w:t>
      </w:r>
      <w:r>
        <w:rPr/>
        <w:t>륨�</w:t>
      </w:r>
      <w:r>
        <w:rPr/>
        <w:t>ǥ���(emacs �ʤ�)�����</w:t>
      </w:r>
      <w:r>
        <w:rPr/>
        <w:t>롣</w:t>
      </w:r>
      <w:r>
        <w:rPr/>
        <w:t>(�б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UC, JIS, SHIFT-JIS �Τ�����Ǥ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ܸ</w:t>
      </w:r>
      <w:r>
        <w:rPr/>
        <w:t>줬�����</w:t>
      </w:r>
      <w:r>
        <w:rPr/>
        <w:t>ʤ��Ƥ�ư���</w:t>
      </w:r>
      <w:r>
        <w:rPr>
          <w:rtl w:val="true"/>
        </w:rPr>
        <w:t>ޤ</w:t>
      </w:r>
      <w:r>
        <w:rPr/>
        <w:t>��������ܸ�</w:t>
      </w:r>
      <w:r>
        <w:rPr/>
        <w:t>ε���Ͻ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</w:t>
      </w:r>
      <w:r>
        <w:rPr>
          <w:rtl w:val="true"/>
        </w:rPr>
        <w:t>ۥ</w:t>
      </w:r>
      <w:r>
        <w:rPr/>
        <w:t>��</w:t>
      </w:r>
      <w:r>
        <w:rPr/>
        <w:t>Ȥ��˥</w:t>
      </w:r>
      <w:r>
        <w:rPr/>
        <w:t>塼�������</w:t>
      </w:r>
      <w:r>
        <w:rPr/>
        <w:t>Ф򤷤Ƥ��</w:t>
      </w:r>
      <w:r>
        <w:rPr/>
        <w:t>뤫��</w:t>
      </w:r>
      <w:r>
        <w:rPr/>
        <w:t>NNTP ��³�Ǥ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Ф����</w:t>
      </w:r>
      <w:r>
        <w:rPr/>
        <w:t>롣</w:t>
      </w:r>
      <w:r>
        <w:rPr/>
        <w:t>(����������</w:t>
      </w:r>
      <w:r>
        <w:rPr/>
        <w:t>륹�</w:t>
      </w:r>
      <w:r>
        <w:rPr>
          <w:rtl w:val="true"/>
        </w:rPr>
        <w:t>ס</w:t>
      </w:r>
      <w:r>
        <w:rPr/>
        <w:t>�������</w:t>
      </w:r>
      <w:r>
        <w:rPr/>
        <w:t>ξ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</w:t>
      </w:r>
      <w:r>
        <w:rPr/>
        <w:t xml:space="preserve">᡼����������� </w:t>
      </w:r>
      <w:r>
        <w:rPr/>
        <w:t>sendmail �� JIS �����ɤ���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˥</w:t>
      </w:r>
      <w:r>
        <w:rPr/>
        <w:t>塼������</w:t>
      </w:r>
      <w:r>
        <w:rPr/>
        <w:t>Ƥ�����Ǽ��</w:t>
      </w:r>
      <w:r>
        <w:rPr>
          <w:rtl w:val="true"/>
        </w:rPr>
        <w:t>ۥ</w:t>
      </w:r>
      <w:r>
        <w:rPr/>
        <w:t>��</w:t>
      </w:r>
      <w:r>
        <w:rPr/>
        <w:t>Ȥ��˥</w:t>
      </w:r>
      <w:r>
        <w:rPr/>
        <w:t>塼�������</w:t>
      </w:r>
      <w:r>
        <w:rPr/>
        <w:t>Фξ��� 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ѤǤ�����</w:t>
      </w:r>
      <w:r>
        <w:rPr/>
        <w:t>֤</w:t>
      </w:r>
      <w:r>
        <w:rPr/>
        <w:t>ˤ��</w:t>
      </w:r>
      <w:r>
        <w:rPr/>
        <w:t>뤳�</w:t>
      </w:r>
      <w:r>
        <w:rPr/>
        <w:t>ȡ�(���󥹥ȡ���� NSPL_MODE �� 0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μ���ʲ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/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</w:t>
      </w:r>
      <w:r>
        <w:rPr/>
        <w:t>륹����</w:t>
      </w:r>
      <w:r>
        <w:rPr>
          <w:rtl w:val="true"/>
        </w:rPr>
        <w:t>ץ</w:t>
      </w:r>
      <w:r>
        <w:rPr/>
        <w:t>ȤǤ��� config.sh ��¹Ԥ��Ʋ�������(UNIX�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ܸ�</w:t>
      </w:r>
      <w:r>
        <w:rPr/>
        <w:t>ʸ���� echo ���̤�</w:t>
      </w:r>
      <w:r>
        <w:rPr>
          <w:rtl w:val="true"/>
        </w:rPr>
        <w:t>ޥ</w:t>
      </w:r>
      <w:r>
        <w:rPr/>
        <w:t>���</w:t>
      </w:r>
      <w:r>
        <w:rPr/>
        <w:t>ξ��� config.sh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jsh �����ѤǤ��</w:t>
      </w:r>
      <w:r>
        <w:rPr>
          <w:rtl w:val="true"/>
        </w:rPr>
        <w:t>ޤ</w:t>
      </w:r>
      <w:r>
        <w:rPr/>
        <w:t>���</w:t>
      </w:r>
      <w:r>
        <w:rPr/>
        <w:t>(��å����������</w:t>
      </w:r>
      <w:r>
        <w:rPr/>
        <w:t>ܸ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x0 �ξ��Ϥ</w:t>
      </w:r>
      <w:r>
        <w:rPr>
          <w:rtl w:val="true"/>
        </w:rPr>
        <w:t>ޤ</w:t>
      </w:r>
      <w:r>
        <w:rPr/>
        <w:t>����</w:t>
      </w:r>
      <w:r>
        <w:rPr/>
        <w:t>ե꡼�������� nkf �ʤ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ե������ SHIFT-JIS �����ɤ��Ѵ����Ʋ��������</w:t>
      </w:r>
      <w:r>
        <w:rPr>
          <w:rtl w:val="true"/>
        </w:rPr>
        <w:t>ޤ</w:t>
      </w:r>
      <w:r>
        <w:rPr/>
        <w:t>���</w:t>
      </w:r>
      <w:r>
        <w:rPr/>
        <w:t>config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¹ԤǤ��ʤ��Τ� CONS_OPT �� CONF_OPT �ΰ�̣����ɤ�Ǥ�����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˿ʤ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X �ξ��ϥ�å������˽��ä�Ŭ��� y/n ��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ǥե���ȤǤ�����ʬ�Ǥϥ꥿�������Ϥ��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Ƥ�������� Makefile �� site_dep.h ����ư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顢�</w:t>
      </w:r>
      <w:r>
        <w:rPr/>
        <w:t>ְ�</w:t>
      </w:r>
      <w:r>
        <w:rPr/>
        <w:t>äƤ⤤���ʤ� make -f Makefile.src �ʤɤȤ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.src �</w:t>
      </w:r>
      <w:r>
        <w:rPr>
          <w:rtl w:val="true"/>
        </w:rPr>
        <w:t>ڤ</w:t>
      </w:r>
      <w:r>
        <w:rPr/>
        <w:t xml:space="preserve">� </w:t>
      </w:r>
      <w:r>
        <w:rPr/>
        <w:t>Makefile.obj ���̾��ѹ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sh �Ǽ�ư���</w:t>
      </w:r>
      <w:r>
        <w:rPr/>
        <w:t>ꤵ���</w:t>
      </w:r>
      <w:r>
        <w:rPr/>
        <w:t>ѥ�</w:t>
      </w:r>
      <w:r>
        <w:rPr/>
        <w:t>᡼���</w:t>
      </w:r>
      <w:r>
        <w:rPr/>
        <w:t>ΰ�̣��ʲ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_OPT (������/���</w:t>
      </w:r>
      <w:r>
        <w:rPr/>
        <w:t>֥������</w:t>
      </w:r>
      <w:r>
        <w:rPr/>
        <w:t>ȥ�꡼��ξ��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ͥåȥ����ǽ���ʤ����� NEWSPOST ����</w:t>
      </w:r>
      <w:r>
        <w:rPr/>
        <w:t>ꤷ�</w:t>
      </w:r>
      <w:r>
        <w:rPr/>
        <w:t>ʤ�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POST</w:t>
        <w:tab/>
        <w:t>�˥</w:t>
      </w:r>
      <w:r>
        <w:rPr/>
        <w:t>塼�������</w:t>
      </w:r>
      <w:r>
        <w:rPr/>
        <w:t>/�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�λ���򳰤��ȥ˥</w:t>
      </w:r>
      <w:r>
        <w:rPr/>
        <w:t>塼���</w:t>
      </w:r>
      <w:r>
        <w:rPr/>
        <w:t>ϥ꡼�ɥ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SEND</w:t>
        <w:tab/>
        <w:t>�</w:t>
      </w:r>
      <w:r>
        <w:rPr/>
        <w:t>᡼�����</w:t>
      </w:r>
      <w:r>
        <w:rPr/>
        <w:t>/�</w:t>
      </w:r>
      <w:r>
        <w:rPr/>
        <w:t>ֿ�</w:t>
      </w:r>
      <w:r>
        <w:rPr/>
        <w:t>/ž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�λ���򳰤��ȥ</w:t>
      </w:r>
      <w:r>
        <w:rPr/>
        <w:t>᡼��</w:t>
      </w:r>
      <w:r>
        <w:rPr/>
        <w:t>ϥ꡼�ɥ���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AMES</w:t>
        <w:tab/>
        <w:tab/>
        <w:t>From ���ɥ</w:t>
      </w:r>
      <w:r>
        <w:rPr/>
        <w:t>쥹�</w:t>
      </w:r>
      <w:r>
        <w:rPr/>
        <w:t>ʤɤ� jnames �б��������</w:t>
      </w:r>
      <w:r>
        <w:rPr/>
        <w:t>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Ѵ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</w:t>
        <w:tab/>
        <w:tab/>
        <w:t>MH �⡼�ɤ����ѤǤ��</w:t>
      </w:r>
      <w:r>
        <w:rPr>
          <w:rtl w:val="true"/>
        </w:rPr>
        <w:t>ޤ</w:t>
      </w:r>
      <w:r>
        <w:rPr/>
        <w:t>���</w:t>
      </w:r>
      <w:r>
        <w:rPr/>
        <w:t>(MH �⤷���� MM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󥹥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CBMAIL</w:t>
        <w:tab/>
        <w:tab/>
        <w:t>UCB-mail �⡼�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AIL</w:t>
        <w:tab/>
        <w:tab/>
        <w:t>RMAIL �⡼�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</w:t>
        <w:tab/>
        <w:tab/>
        <w:t>BOARD (�ŻҷǼ���)�⡼�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ARD �⡼�ɤ����Ӥ����ʤ���˥�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Τǥǥե���Ȥ�����Ǥ��Ȥ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R</w:t>
        <w:tab/>
        <w:tab/>
        <w:t>less ���̸</w:t>
      </w:r>
      <w:r>
        <w:rPr>
          <w:rtl w:val="true"/>
        </w:rPr>
        <w:t>ߴ��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λ���򳰤��� less �ʤɤγ��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Ĥ��Ƥ��Ƥ� -p ���</w:t>
      </w:r>
      <w:r>
        <w:rPr>
          <w:rtl w:val="true"/>
        </w:rPr>
        <w:t>ץ</w:t>
      </w:r>
      <w:r>
        <w:rPr/>
        <w:t>����</w:t>
      </w:r>
      <w:r>
        <w:rPr/>
        <w:t>ǳ���</w:t>
      </w:r>
      <w:r>
        <w:rPr>
          <w:rtl w:val="true"/>
        </w:rPr>
        <w:t>ڡ</w:t>
      </w:r>
      <w:r>
        <w:rPr/>
        <w:t>����</w:t>
      </w:r>
      <w:r>
        <w:rPr/>
        <w:t>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ϻ��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C</w:t>
        <w:tab/>
        <w:tab/>
        <w:t>FCC 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OS_3X</w:t>
        <w:tab/>
        <w:t>SUN-OS 3.X 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OS_40</w:t>
        <w:tab/>
        <w:t>SUN-OS 4.0.X �</w:t>
      </w:r>
      <w:r>
        <w:rPr>
          <w:rtl w:val="true"/>
        </w:rPr>
        <w:t>ޤ</w:t>
      </w:r>
      <w:r>
        <w:rPr/>
        <w:t xml:space="preserve">��� </w:t>
      </w:r>
      <w:r>
        <w:rPr/>
        <w:t>OS/MP 4.0X �ξ���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strncasecmp �</w:t>
      </w:r>
      <w:r>
        <w:rPr>
          <w:rtl w:val="true"/>
        </w:rPr>
        <w:t>ؿ</w:t>
      </w:r>
      <w:r>
        <w:rPr/>
        <w:t>�</w:t>
      </w:r>
      <w:r>
        <w:rPr/>
        <w:t>ʤ����</w:t>
      </w:r>
      <w:r>
        <w:rPr>
          <w:rtl w:val="true"/>
        </w:rPr>
        <w:t>ܤ��ޤ</w:t>
      </w:r>
      <w:r>
        <w:rPr/>
        <w:t>��</w:t>
      </w:r>
      <w:r>
        <w:rPr/>
        <w:t>Τ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פ</w:t>
      </w:r>
      <w:r>
        <w:rPr/>
        <w:t>Ǥ�����SUN-OS 4.1.X �</w:t>
      </w:r>
      <w:r>
        <w:rPr>
          <w:rtl w:val="true"/>
        </w:rPr>
        <w:t>ޤ</w:t>
      </w:r>
      <w:r>
        <w:rPr/>
        <w:t xml:space="preserve">��� </w:t>
      </w:r>
      <w:r>
        <w:rPr/>
        <w:t>OS/MP 4.1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</w:t>
      </w:r>
      <w:r>
        <w:rPr>
          <w:rtl w:val="true"/>
        </w:rPr>
        <w:t>פ</w:t>
      </w:r>
      <w:r>
        <w:rPr/>
        <w:t>Ǥ���(���äƤ�����ư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_OPT (��������꡼���ǤΤ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ξ��⤷����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</w:t>
        <w:tab/>
        <w:tab/>
        <w:t>NNTP (TCP �̿��ǥ��</w:t>
      </w:r>
      <w:r>
        <w:rPr>
          <w:rtl w:val="true"/>
        </w:rPr>
        <w:t>ס</w:t>
      </w:r>
      <w:r>
        <w:rPr/>
        <w:t>���򸫤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PL</w:t>
        <w:tab/>
        <w:tab/>
        <w:t>NSPL (�����</w:t>
      </w:r>
      <w:r>
        <w:rPr/>
        <w:t>륹�</w:t>
      </w:r>
      <w:r>
        <w:rPr>
          <w:rtl w:val="true"/>
        </w:rPr>
        <w:t>ס</w:t>
      </w:r>
      <w:r>
        <w:rPr/>
        <w:t>���򸫤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_OPT (��������꡼���ǤΤ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L</w:t>
        <w:tab/>
        <w:tab/>
        <w:t>����ɽ������ ^L �ǰ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̾���</w:t>
      </w:r>
      <w:r>
        <w:rPr/>
        <w:t>ꤷ�</w:t>
      </w:r>
      <w:r>
        <w:rPr/>
        <w:t>Ƥ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ION</w:t>
        <w:tab/>
        <w:t>�ե�����/�ե����̾���</w:t>
      </w:r>
      <w:r>
        <w:rPr/>
        <w:t>䴰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̾���</w:t>
      </w:r>
      <w:r>
        <w:rPr/>
        <w:t>ꤷ�</w:t>
      </w:r>
      <w:r>
        <w:rPr/>
        <w:t>Ƥ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HOSTNAME</w:t>
        <w:tab/>
        <w:t>�ɥ</w:t>
      </w:r>
      <w:r>
        <w:rPr/>
        <w:t>ᥤ��̾����</w:t>
      </w:r>
      <w:r>
        <w:rPr/>
        <w:t>Ƭ�˥</w:t>
      </w:r>
      <w:r>
        <w:rPr>
          <w:rtl w:val="true"/>
        </w:rPr>
        <w:t>ۥ</w:t>
      </w:r>
      <w:r>
        <w:rPr/>
        <w:t>���̾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̾�Ϥ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HOSTPATH</w:t>
        <w:tab/>
        <w:t>PATH �˥</w:t>
      </w:r>
      <w:r>
        <w:rPr>
          <w:rtl w:val="true"/>
        </w:rPr>
        <w:t>ۥ</w:t>
      </w:r>
      <w:r>
        <w:rPr/>
        <w:t>���̾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˥</w:t>
      </w:r>
      <w:r>
        <w:rPr/>
        <w:t>塼�������</w:t>
      </w:r>
      <w:r>
        <w:rPr/>
        <w:t>ƥ�¦���Ĥ��Ƥ���ʤ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MESSAGE_ID</w:t>
        <w:tab/>
        <w:t>Message-ID �� mnews 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CC �ե�����ʤɤ� Message-ID ���ʤ��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ʤɤ�ͭ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_EDITOR</w:t>
        <w:tab/>
        <w:t>���ǥ����ν�λ�ͤ����Ǥ� 0 �ʳ��Τ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Ѥ�����˻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ꥨ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λ�ͤ�̵�</w:t>
      </w:r>
      <w:r>
        <w:rPr/>
        <w:t>뤹��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����Ѥ�����ˤ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EDITOR</w:t>
        <w:tab/>
        <w:t>���ǥ�����ư��˥��ǥ��������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ޤ</w:t>
      </w:r>
      <w:r>
        <w:rPr/>
        <w:t>���</w:t>
      </w:r>
      <w:r>
        <w:rPr/>
        <w:t>(�Ŀͥ�</w:t>
      </w:r>
      <w:r>
        <w:rPr/>
        <w:t>٥</w:t>
      </w:r>
      <w:r>
        <w:rPr/>
        <w:t>�</w:t>
      </w:r>
      <w:r>
        <w:rPr/>
        <w:t>ǻ��Ѥ�����ʳ��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ʤ���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C_SPOOL</w:t>
        <w:tab/>
        <w:t>�</w:t>
      </w:r>
      <w:r>
        <w:rPr/>
        <w:t>᡼����</w:t>
      </w:r>
      <w:r>
        <w:rPr/>
        <w:t>/�˥</w:t>
      </w:r>
      <w:r>
        <w:rPr/>
        <w:t>塼���</w:t>
      </w:r>
      <w:r>
        <w:rPr/>
        <w:t>Υ��</w:t>
      </w:r>
      <w:r>
        <w:rPr>
          <w:rtl w:val="true"/>
        </w:rPr>
        <w:t>ס</w:t>
      </w:r>
      <w:r>
        <w:rPr/>
        <w:t>��</w:t>
      </w:r>
      <w:r>
        <w:rPr/>
        <w:t xml:space="preserve">뤬 </w:t>
      </w:r>
      <w:r>
        <w:rPr/>
        <w:t>EUC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�̾���</w:t>
      </w:r>
      <w:r>
        <w:rPr/>
        <w:t>ꤷ�</w:t>
      </w:r>
      <w:r>
        <w:rPr/>
        <w:t>ʤ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˥</w:t>
      </w:r>
      <w:r>
        <w:rPr/>
        <w:t>塼�����</w:t>
      </w:r>
      <w:r>
        <w:rPr>
          <w:rtl w:val="true"/>
        </w:rPr>
        <w:t>ס</w:t>
      </w:r>
      <w:r>
        <w:rPr/>
        <w:t>��</w:t>
      </w:r>
      <w:r>
        <w:rPr/>
        <w:t xml:space="preserve">뤬 </w:t>
      </w:r>
      <w:r>
        <w:rPr/>
        <w:t>JIS �ǡ��</w:t>
      </w:r>
      <w:r>
        <w:rPr/>
        <w:t xml:space="preserve">᡼����� </w:t>
      </w:r>
      <w:r>
        <w:rPr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ǲ�ǽ�ʤ�</w:t>
      </w:r>
      <w:r>
        <w:rPr/>
        <w:t>᡼�����</w:t>
      </w:r>
      <w:r>
        <w:rPr>
          <w:rtl w:val="true"/>
        </w:rPr>
        <w:t>ס</w:t>
      </w:r>
      <w:r>
        <w:rPr/>
        <w:t>���</w:t>
      </w:r>
      <w:r>
        <w:rPr/>
        <w:t>Υ����ɤ˴</w:t>
      </w:r>
      <w:r>
        <w:rPr>
          <w:rtl w:val="true"/>
        </w:rPr>
        <w:t>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_CTRL</w:t>
        <w:tab/>
        <w:t>̵��� ESC �����ɤ</w:t>
      </w:r>
      <w:r>
        <w:rPr/>
        <w:t>䥳��</w:t>
      </w:r>
      <w:r>
        <w:rPr/>
        <w:t>ȥ��</w:t>
      </w:r>
      <w:r>
        <w:rPr/>
        <w:t>륳���</w:t>
      </w:r>
      <w:r>
        <w:rPr/>
        <w:t>ɤ�Ļ</w:t>
      </w:r>
      <w:r>
        <w:rPr/>
        <w:t>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�������</w:t>
      </w:r>
      <w:r>
        <w:rPr>
          <w:rtl w:val="true"/>
        </w:rPr>
        <w:t>®�</w:t>
      </w:r>
      <w:r>
        <w:rPr/>
        <w:t>٤</w:t>
      </w:r>
      <w:r>
        <w:rPr/>
        <w:t>��</w:t>
      </w:r>
      <w:r>
        <w:rPr/>
        <w:t>㲼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򻲾Ȥ��Ƥ�ü����������ʤ</w:t>
      </w:r>
      <w:r>
        <w:rPr/>
        <w:t>뤳�</w:t>
      </w:r>
      <w:r>
        <w:rPr/>
        <w:t>ȤϤ</w:t>
      </w:r>
      <w:r>
        <w:rPr>
          <w:rtl w:val="true"/>
        </w:rPr>
        <w:t>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VE</w:t>
        <w:tab/>
        <w:tab/>
        <w:t>�</w:t>
      </w:r>
      <w:r>
        <w:rPr/>
        <w:t>쥾��</w:t>
      </w:r>
      <w:r>
        <w:rPr/>
        <w:t>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POST</w:t>
        <w:tab/>
        <w:t>NNTP �⡼�ɤǤ� inews ����Ѥ��ƥ</w:t>
      </w:r>
      <w:r>
        <w:rPr>
          <w:rtl w:val="true"/>
        </w:rPr>
        <w:t>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褷�</w:t>
      </w:r>
      <w:r>
        <w:rPr/>
        <w:t>ƾ� Distribution: local 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JIS_SRC</w:t>
        <w:tab/>
        <w:t>�������� SHIFT-JIS �����ɤ��Խ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</w:t>
        <w:tab/>
        <w:tab/>
        <w:t>��ǽ��ʤ���ǥ������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>뵡</w:t>
      </w:r>
      <w:r>
        <w:rPr/>
        <w:t>ǽ�ϱѸ�⡼�ɤΥ</w:t>
      </w:r>
      <w:r>
        <w:rPr>
          <w:rtl w:val="true"/>
        </w:rPr>
        <w:t>إ�ס</w:t>
      </w:r>
      <w:r>
        <w:rPr/>
        <w:t>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ե��</w:t>
      </w:r>
      <w:r>
        <w:rPr/>
        <w:t>륿��</w:t>
      </w:r>
      <w:r>
        <w:rPr/>
        <w:t>ǽ��1���Խ���ǽ�����</w:t>
      </w:r>
      <w:r>
        <w:rPr/>
        <w:t>嵭��</w:t>
      </w:r>
      <w:r>
        <w:rPr/>
        <w:t>ƥ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˥</w:t>
      </w:r>
      <w:r>
        <w:rPr/>
        <w:t>塼�����롼�������</w:t>
      </w:r>
      <w:r>
        <w:rPr/>
        <w:t>ǽ���</w:t>
      </w:r>
      <w:r>
        <w:rPr>
          <w:rtl w:val="true"/>
        </w:rPr>
        <w:t>ڤ</w:t>
      </w:r>
      <w:r>
        <w:rPr/>
        <w:t>ӥ</w:t>
      </w:r>
      <w:r>
        <w:rPr/>
        <w:t>ꥹ��</w:t>
      </w:r>
      <w:r>
        <w:rPr/>
        <w:t>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ʺ��</w:t>
      </w:r>
      <w:r>
        <w:rPr/>
        <w:t>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˥���ξ��ʤ� MS-DOS �</w:t>
      </w:r>
      <w:r>
        <w:rPr>
          <w:rtl w:val="true"/>
        </w:rPr>
        <w:t>ޥ</w:t>
      </w:r>
      <w:r>
        <w:rPr/>
        <w:t>����</w:t>
      </w:r>
      <w:r>
        <w:rPr/>
        <w:t>Ѥ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</w:t>
        <w:tab/>
        <w:tab/>
        <w:t>TRI õ���</w:t>
      </w:r>
      <w:r>
        <w:rPr>
          <w:rtl w:val="true"/>
        </w:rPr>
        <w:t>ڥ</w:t>
      </w:r>
      <w:r>
        <w:rPr/>
        <w:t>��</w:t>
      </w:r>
      <w:r>
        <w:rPr/>
        <w:t>르�ꥺ����</w:t>
      </w:r>
      <w:r>
        <w:rPr/>
        <w:t>Ѥ��� .newsr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ɤ��®�����</w:t>
      </w:r>
      <w:r>
        <w:rPr>
          <w:rtl w:val="true"/>
        </w:rPr>
        <w:t>ޤ</w:t>
      </w:r>
      <w:r>
        <w:rPr/>
        <w:t>���������</w:t>
      </w:r>
      <w:r>
        <w:rPr/>
        <w:t>㴳�����</w:t>
      </w:r>
      <w:r>
        <w:rPr/>
        <w:t>;ʬ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_AUTH</w:t>
        <w:tab/>
        <w:t>INN �� Authority ��ǽ���б����</w:t>
      </w:r>
      <w:r>
        <w:rPr>
          <w:rtl w:val="true"/>
        </w:rPr>
        <w:t>ޤ</w:t>
      </w:r>
      <w:r>
        <w:rPr/>
        <w:t>���</w:t>
      </w:r>
      <w:r>
        <w:rPr/>
        <w:t>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VER</w:t>
        <w:tab/>
        <w:tab/>
        <w:t>������������� XOVER ����Ѥ��ƹ�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 XOVER �������ե��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¿�ʤΥ���å�ɽ���� X-Nsubject �б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�ʤ�</w:t>
      </w:r>
      <w:r>
        <w:rPr>
          <w:rtl w:val="true"/>
        </w:rPr>
        <w:t>ޤ</w:t>
      </w:r>
      <w:r>
        <w:rPr/>
        <w:t>���</w:t>
      </w:r>
      <w:r>
        <w:rPr/>
        <w:t>XOVER ���</w:t>
      </w:r>
      <w:r>
        <w:rPr>
          <w:rtl w:val="true"/>
        </w:rPr>
        <w:t>ץ</w:t>
      </w:r>
      <w:r>
        <w:rPr/>
        <w:t>�������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xover_mode: off �ǥǥ������</w:t>
      </w:r>
      <w:r>
        <w:rPr/>
        <w:t>֥</w:t>
      </w:r>
      <w:r>
        <w:rPr/>
        <w:t>뤹�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¤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XOVER ���б����Ƥ��ʤ��˥</w:t>
      </w:r>
      <w:r>
        <w:rPr/>
        <w:t>塼�������</w:t>
      </w:r>
      <w:r>
        <w:rPr/>
        <w:t>ƥ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ꤷ�</w:t>
      </w:r>
      <w:r>
        <w:rPr/>
        <w:t>Ƥ�ư���</w:t>
      </w:r>
      <w:r>
        <w:rPr>
          <w:rtl w:val="true"/>
        </w:rPr>
        <w:t>ޤ��������</w:t>
      </w:r>
      <w:r>
        <w:rPr>
          <w:rtl w:val="true"/>
        </w:rPr>
        <w:t>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_LENGTH</w:t>
        <w:tab/>
        <w:t>Content-Length: �ե�����ɤ����å����ƥ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</w:t>
      </w:r>
      <w:r>
        <w:rPr>
          <w:rtl w:val="true"/>
        </w:rPr>
        <w:t>ߤޤ</w:t>
      </w:r>
      <w:r>
        <w:rPr/>
        <w:t>���</w:t>
      </w:r>
      <w:r>
        <w:rPr/>
        <w:t>(�ƥ����Խ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CONFIRM</w:t>
        <w:tab/>
        <w:t>�˥</w:t>
      </w:r>
      <w:r>
        <w:rPr/>
        <w:t>塼�����</w:t>
      </w:r>
      <w:r>
        <w:rPr/>
        <w:t>/�</w:t>
      </w:r>
      <w:r>
        <w:rPr/>
        <w:t>᡼������</w:t>
      </w:r>
      <w:r>
        <w:rPr/>
        <w:t>˳�ǧ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鿴�</w:t>
      </w:r>
      <w:r>
        <w:rPr/>
        <w:t>Ԥ�¿�������ȤǤϻ��</w:t>
      </w:r>
      <w:r>
        <w:rPr/>
        <w:t>ꤷ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</w:t>
        <w:tab/>
        <w:tab/>
        <w:t>���</w:t>
      </w:r>
      <w:r>
        <w:rPr/>
        <w:t>顼</w:t>
      </w:r>
      <w:r>
        <w:rPr/>
        <w:t>ɽ���б����</w:t>
      </w:r>
      <w:r>
        <w:rPr>
          <w:rtl w:val="true"/>
        </w:rPr>
        <w:t>ޤ</w:t>
      </w:r>
      <w:r>
        <w:rPr/>
        <w:t>������</w:t>
      </w:r>
      <w:r>
        <w:rPr/>
        <w:t>顼</w:t>
      </w:r>
      <w:r>
        <w:rPr/>
        <w:t>ɽ���б��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ü��Ǥ�ư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Ǥ���®�</w:t>
      </w:r>
      <w:r>
        <w:rPr/>
        <w:t>٤</w:t>
      </w:r>
      <w:r>
        <w:rPr/>
        <w:t>��</w:t>
      </w:r>
      <w:r>
        <w:rPr/>
        <w:t>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CAP ���ѻ��ϥ��</w:t>
      </w:r>
      <w:r>
        <w:rPr/>
        <w:t>顼�</w:t>
      </w:r>
      <w:r>
        <w:rPr/>
        <w:t>б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kterm ����Ѥ������ 6.1.0 �ʹ</w:t>
      </w:r>
      <w:r>
        <w:rPr>
          <w:rtl w:val="true"/>
        </w:rPr>
        <w:t>ߤ</w:t>
      </w:r>
      <w:r>
        <w:rPr/>
        <w:t>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ɽ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_SORT</w:t>
        <w:tab/>
        <w:t>��ե���󥹥�����/���ե����Ȥˤ�</w:t>
      </w:r>
      <w:r>
        <w:rPr/>
        <w:t>륹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ɽ�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Υ��</w:t>
      </w:r>
      <w:r>
        <w:rPr>
          <w:rtl w:val="true"/>
        </w:rPr>
        <w:t>ץ</w:t>
      </w:r>
      <w:r>
        <w:rPr/>
        <w:t>�������ꤷ�</w:t>
      </w:r>
      <w:r>
        <w:rPr/>
        <w:t>ʤ��Ƥ⥵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Ȥ���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MSGCHK</w:t>
        <w:tab/>
        <w:t>����</w:t>
      </w:r>
      <w:r>
        <w:rPr/>
        <w:t>᡼��</w:t>
      </w:r>
      <w:r>
        <w:rPr/>
        <w:t>Υ���å��� MH �� msgchk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������ס</w:t>
      </w:r>
      <w:r>
        <w:rPr/>
        <w:t xml:space="preserve">���� </w:t>
      </w:r>
      <w:r>
        <w:rPr/>
        <w:t>NFS �ʤɤǶ�ͭ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ۥ</w:t>
      </w:r>
      <w:r>
        <w:rPr/>
        <w:t>��</w:t>
      </w:r>
      <w:r>
        <w:rPr/>
        <w:t>Ȥ˻�äƤ������ɬ�</w:t>
      </w:r>
      <w:r>
        <w:rPr>
          <w:rtl w:val="true"/>
        </w:rPr>
        <w:t>ܤ</w:t>
      </w:r>
      <w:r>
        <w:rPr/>
        <w:t>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ס</w:t>
      </w:r>
      <w:r>
        <w:rPr/>
        <w:t>��</w:t>
      </w:r>
      <w:r>
        <w:rPr/>
        <w:t>뤬���</w:t>
      </w:r>
      <w:r>
        <w:rPr/>
        <w:t>ȤǤ��</w:t>
      </w:r>
      <w:r>
        <w:rPr/>
        <w:t>륵���</w:t>
      </w:r>
      <w:r>
        <w:rPr/>
        <w:t>ȤǤϻ��</w:t>
      </w:r>
      <w:r>
        <w:rPr/>
        <w:t>ꤹ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Τ�»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_MSGCHK</w:t>
        <w:tab/>
        <w:t>����</w:t>
      </w:r>
      <w:r>
        <w:rPr/>
        <w:t>᡼��</w:t>
      </w:r>
      <w:r>
        <w:rPr/>
        <w:t>Υ���å���Ԥʤ��</w:t>
      </w:r>
      <w:r>
        <w:rPr>
          <w:rtl w:val="true"/>
        </w:rPr>
        <w:t>ޤ</w:t>
      </w:r>
      <w:r>
        <w:rPr/>
        <w:t>��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桼�������륵���</w:t>
      </w:r>
      <w:r>
        <w:rPr/>
        <w:t>ȤǤ� -DUSE_MSGCHK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ѥե����</w:t>
      </w:r>
      <w:r>
        <w:rPr>
          <w:rtl w:val="true"/>
        </w:rPr>
        <w:t>ޥ</w:t>
      </w:r>
      <w:r>
        <w:rPr/>
        <w:t>󥹤���</w:t>
      </w:r>
      <w:r>
        <w:rPr/>
        <w:t>ü���</w:t>
      </w:r>
      <w:r>
        <w:rPr/>
        <w:t>㲼���</w:t>
      </w:r>
      <w:r>
        <w:rPr>
          <w:rtl w:val="true"/>
        </w:rPr>
        <w:t>ޤ</w:t>
      </w:r>
      <w:r>
        <w:rPr/>
        <w:t>��</w:t>
      </w:r>
      <w:r>
        <w:rPr/>
        <w:t>Τ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᡼�</w:t>
      </w:r>
      <w:r>
        <w:rPr/>
        <w:t>븡�</w:t>
      </w:r>
      <w:r>
        <w:rPr/>
        <w:t>е�ǽ�򳰤��ƹ�®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_X0201</w:t>
        <w:tab/>
        <w:t>JIS-X0201 ���ʤ�ɽ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Υ��</w:t>
      </w:r>
      <w:r>
        <w:rPr>
          <w:rtl w:val="true"/>
        </w:rPr>
        <w:t>ץ</w:t>
      </w:r>
      <w:r>
        <w:rPr/>
        <w:t>���������</w:t>
      </w:r>
      <w:r>
        <w:rPr/>
        <w:t>ʵ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ΤǤ��</w:t>
      </w:r>
      <w:r>
        <w:rPr/>
        <w:t>꿿���</w:t>
      </w:r>
      <w:r>
        <w:rPr>
          <w:rtl w:val="true"/>
        </w:rPr>
        <w:t>ܤ</w:t>
      </w:r>
      <w:r>
        <w:rPr/>
        <w:t>˥ƥ��Ȥ⤷�Ƥ��ʤ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ꤪ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ARD �⡼�ɤȤϥ</w:t>
      </w:r>
      <w:r>
        <w:rPr/>
        <w:t>桼���</w:t>
      </w:r>
      <w:r>
        <w:rPr/>
        <w:t>֤�����</w:t>
      </w:r>
      <w:r>
        <w:rPr/>
        <w:t>Υǥ��</w:t>
      </w:r>
      <w:r>
        <w:rPr/>
        <w:t>쥯�</w:t>
      </w:r>
      <w:r>
        <w:rPr/>
        <w:t>ȥ�Υ��</w:t>
      </w:r>
      <w:r>
        <w:rPr>
          <w:rtl w:val="true"/>
        </w:rPr>
        <w:t>ס</w:t>
      </w:r>
      <w:r>
        <w:rPr/>
        <w:t>�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ŻҷǼ��ĤȤ��ƻ��Ѥ��</w:t>
      </w:r>
      <w:r>
        <w:rPr/>
        <w:t>뵡</w:t>
      </w:r>
      <w:r>
        <w:rPr/>
        <w:t>ǽ�Ǥ����̾�Υ����ȤǤϤ</w:t>
      </w:r>
      <w:r>
        <w:rPr>
          <w:rtl w:val="true"/>
        </w:rPr>
        <w:t>ޤ</w:t>
      </w:r>
      <w:r>
        <w:rPr/>
        <w:t>����</w:t>
      </w:r>
      <w:r>
        <w:rPr/>
        <w:t>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Ȼ</w:t>
      </w:r>
      <w:r>
        <w:rPr>
          <w:rtl w:val="true"/>
        </w:rPr>
        <w:t>פ</w:t>
      </w:r>
      <w:r>
        <w:rPr/>
        <w:t>��</w:t>
      </w:r>
      <w:r>
        <w:rPr/>
        <w:t>Τǡ��</w:t>
      </w:r>
      <w:r>
        <w:rPr/>
        <w:t>狼��</w:t>
      </w:r>
      <w:r>
        <w:rPr/>
        <w:t>ʤ����ϥǥե���ȤΤ</w:t>
      </w:r>
      <w:r>
        <w:rPr>
          <w:rtl w:val="true"/>
        </w:rPr>
        <w:t>ޤޤ</w:t>
      </w:r>
      <w:r>
        <w:rPr/>
        <w:t>�����</w:t>
      </w:r>
      <w:r>
        <w:rPr/>
        <w:t>(BOARD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Ȥ</w:t>
      </w:r>
      <w:r>
        <w:rPr/>
        <w:t>߹��</w:t>
      </w:r>
      <w:r>
        <w:rPr>
          <w:rtl w:val="true"/>
        </w:rPr>
        <w:t>ޤ</w:t>
      </w:r>
      <w:r>
        <w:rPr/>
        <w:t>ʤ�)�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ɬ�</w:t>
      </w:r>
      <w:r>
        <w:rPr>
          <w:rtl w:val="true"/>
        </w:rPr>
        <w:t>פ</w:t>
      </w:r>
      <w:r>
        <w:rPr/>
        <w:t>Τʤ����</w:t>
      </w:r>
      <w:r>
        <w:rPr>
          <w:rtl w:val="true"/>
        </w:rPr>
        <w:t>ץ</w:t>
      </w:r>
      <w:r>
        <w:rPr/>
        <w:t>����</w:t>
      </w:r>
      <w:r>
        <w:rPr/>
        <w:t>ϼ�ä������ѥ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ġ��Υ</w:t>
      </w:r>
      <w:r>
        <w:rPr>
          <w:rtl w:val="true"/>
        </w:rPr>
        <w:t>ޥ</w:t>
      </w:r>
      <w:r>
        <w:rPr/>
        <w:t>��󥤥󥹥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 �Ǥ� Solaris 2.X(SUN-OS 5.X)����Ѥ������ SVR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ǲ�������(SVR4 �ι</w:t>
      </w:r>
      <w:r>
        <w:rPr/>
        <w:t>໲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Ǥ�����RS-232C ��ͳ�ʤɤǻ��Ѥ���ȥϥ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mnews.c �� getchar() �� getchar() &amp; 0x7F �ˤ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Subject ����ϻ��</w:t>
      </w:r>
      <w:r>
        <w:rPr/>
        <w:t>両���</w:t>
      </w:r>
      <w:r>
        <w:rPr/>
        <w:t>˴����Ϥϻ��ѤǤ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�� -Olimit 600 ���</w:t>
      </w:r>
      <w:r>
        <w:rPr/>
        <w:t>٤</w:t>
      </w:r>
      <w:r>
        <w:rPr/>
        <w:t>Υ��</w:t>
      </w:r>
      <w:r>
        <w:rPr>
          <w:rtl w:val="true"/>
        </w:rPr>
        <w:t>ץ</w:t>
      </w:r>
      <w:r>
        <w:rPr/>
        <w:t>�����</w:t>
      </w:r>
      <w:r>
        <w:rPr/>
        <w:t>Ĥ��ʤ��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δ</w:t>
      </w:r>
      <w:r>
        <w:rPr>
          <w:rtl w:val="true"/>
        </w:rPr>
        <w:t>ؿ</w:t>
      </w:r>
      <w:r>
        <w:rPr/>
        <w:t>�</w:t>
      </w:r>
      <w:r>
        <w:rPr/>
        <w:t>ǥ���ѥ������¤Τ����Ŭ���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</w:t>
      </w:r>
      <w:r>
        <w:rPr/>
        <w:t>ǰ�Τ��� make ���� setenv LANG ja_JP.EUC ; stty 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-OS 3.X �ξ��� ARCH �� NEWS �Ǥ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ξ��� ARCH �� LUNA �ǥ���ѥ��</w:t>
      </w:r>
      <w:r>
        <w:rPr/>
        <w:t>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-DPRINTF_ZERO �Ȥ���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EWS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�� -KOlimit=600 ���</w:t>
      </w:r>
      <w:r>
        <w:rPr/>
        <w:t>٤</w:t>
      </w:r>
      <w:r>
        <w:rPr/>
        <w:t>Υ��</w:t>
      </w:r>
      <w:r>
        <w:rPr>
          <w:rtl w:val="true"/>
        </w:rPr>
        <w:t>ץ</w:t>
      </w:r>
      <w:r>
        <w:rPr/>
        <w:t>�����</w:t>
      </w:r>
      <w:r>
        <w:rPr/>
        <w:t>Ĥ��ʤ��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δ</w:t>
      </w:r>
      <w:r>
        <w:rPr>
          <w:rtl w:val="true"/>
        </w:rPr>
        <w:t>ؿ</w:t>
      </w:r>
      <w:r>
        <w:rPr/>
        <w:t>�</w:t>
      </w:r>
      <w:r>
        <w:rPr/>
        <w:t>ǥ���ѥ������¤Τ����Ŭ���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VR4,Solari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�� Warning ���Ǥ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���</w:t>
      </w:r>
      <w:r>
        <w:rPr/>
        <w:t>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h �� termcap ����Ѥ���ȥ�󥯻��� PC, BC ...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��ȥ</w:t>
      </w:r>
      <w:r>
        <w:rPr/>
        <w:t>꤬�</w:t>
      </w:r>
      <w:r>
        <w:rPr/>
        <w:t>ʤ��ȥ��</w:t>
      </w:r>
      <w:r>
        <w:rPr/>
        <w:t>顼���</w:t>
      </w:r>
      <w:r>
        <w:rPr/>
        <w:t>Ǥ����� -DSYSV_CURSES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Ƥ</w:t>
      </w:r>
      <w:r>
        <w:rPr>
          <w:rtl w:val="true"/>
        </w:rPr>
        <w:t>ߤ</w:t>
      </w:r>
      <w:r>
        <w:rPr/>
        <w:t>Ʋ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Solaris 2.X �ǥ</w:t>
      </w:r>
      <w:r>
        <w:rPr/>
        <w:t>᡼��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CONTENT_LENGTH ��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ξ������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ޥ</w:t>
      </w:r>
      <w:r>
        <w:rPr/>
        <w:t>�</w:t>
      </w:r>
      <w:r>
        <w:rPr/>
        <w:t>ɤ� mnews �� UCB-mail �⡼�ɤ�ʻ�Ѥ���� From �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ʸ��</w:t>
      </w:r>
      <w:r>
        <w:rPr>
          <w:rtl w:val="true"/>
        </w:rPr>
        <w:t>ޤ</w:t>
      </w:r>
      <w:r>
        <w:rPr/>
        <w:t>��᡼��</w:t>
      </w:r>
      <w:r>
        <w:rPr/>
        <w:t>Ƕ�</w:t>
      </w:r>
      <w:r>
        <w:rPr/>
        <w:t>礬��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IBM RS6000(A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R4 ����Ӥ</w:t>
      </w:r>
      <w:r>
        <w:rPr>
          <w:rtl w:val="true"/>
        </w:rPr>
        <w:t>ޤ</w:t>
      </w:r>
      <w:r>
        <w:rPr/>
        <w:t>�������</w:t>
      </w:r>
      <w:r>
        <w:rPr/>
        <w:t>ΥС������Ǥϥ���ѥ����˺�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ץ</w:t>
      </w:r>
      <w:r>
        <w:rPr/>
        <w:t xml:space="preserve">����� </w:t>
      </w:r>
      <w:r>
        <w:rPr/>
        <w:t>-O �򳰤��ʤ��� mnews �������</w:t>
      </w:r>
      <w:r>
        <w:rPr/>
        <w:t>ꡢ���</w:t>
      </w:r>
      <w:r>
        <w:rPr>
          <w:rtl w:val="true"/>
        </w:rPr>
        <w:t>ޤ</w:t>
      </w:r>
      <w:r>
        <w:rPr/>
        <w:t>�</w:t>
      </w:r>
      <w:r>
        <w:rPr/>
        <w:t>ư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Ȥ�����</w:t>
      </w:r>
      <w:r>
        <w:rPr/>
        <w:t>褦�</w:t>
      </w:r>
      <w:r>
        <w:rPr/>
        <w:t>Ǥ���(mnews 1.16 �ʹ</w:t>
      </w:r>
      <w:r>
        <w:rPr>
          <w:rtl w:val="true"/>
        </w:rPr>
        <w:t>ߤ</w:t>
      </w:r>
      <w:r>
        <w:rPr/>
        <w:t>Ǥϥ���ѥ���κ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ˤ������</w:t>
      </w:r>
      <w:r>
        <w:rPr>
          <w:rtl w:val="true"/>
        </w:rPr>
        <w:t>ٹ</w:t>
      </w:r>
      <w:r>
        <w:rPr/>
        <w:t>�</w:t>
      </w:r>
      <w:r>
        <w:rPr/>
        <w:t>θ���������ɤ��ѹ����</w:t>
      </w:r>
      <w:r>
        <w:rPr>
          <w:rtl w:val="true"/>
        </w:rPr>
        <w:t>ޤ</w:t>
      </w:r>
      <w:r>
        <w:rPr/>
        <w:t>����</w:t>
      </w:r>
      <w:r>
        <w:rPr/>
        <w:t>Τ�¿ʬ����</w:t>
      </w:r>
      <w:r>
        <w:rPr>
          <w:rtl w:val="true"/>
        </w:rPr>
        <w:t>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פ��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DEC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PROG_ENV POSIX �������</w:t>
      </w:r>
      <w:r>
        <w:rPr/>
        <w:t xml:space="preserve">֤� </w:t>
      </w:r>
      <w:r>
        <w:rPr/>
        <w:t>make ���Ʋ�������(print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ͤβ��ΰ</w:t>
      </w:r>
      <w:r>
        <w:rPr/>
        <w:t>㤤�</w:t>
      </w:r>
      <w:r>
        <w:rPr/>
        <w:t>Τ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IPS/SUMI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 �� LUNA ����ơ�MIPS RISC/OS 4.5X �Ǥ� -DMIPS 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-UX 7.X �Ǥ�����б����Ƥ��ʤ��ΤǼ</w:t>
      </w:r>
      <w:r>
        <w:rPr/>
        <w:t>㴳�</w:t>
      </w:r>
      <w:r>
        <w:rPr/>
        <w:t>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lude &lt;arpa/inet.h&gt; ��ä���termlib.c �Υ�����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ǥե���ȤΤ</w:t>
      </w:r>
      <w:r>
        <w:rPr>
          <w:rtl w:val="true"/>
        </w:rPr>
        <w:t>ޤޤ</w:t>
      </w:r>
      <w:r>
        <w:rPr/>
        <w:t>Ǥ��Τ�ɬ�</w:t>
      </w:r>
      <w:r>
        <w:rPr>
          <w:rtl w:val="true"/>
        </w:rPr>
        <w:t>פ���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ѥ��</w:t>
      </w:r>
      <w:r>
        <w:rPr>
          <w:rtl w:val="true"/>
        </w:rPr>
        <w:t>ץ��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��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ޤ</w:t>
      </w:r>
      <w:r>
        <w:rPr/>
        <w:t>��󤬰��</w:t>
      </w:r>
      <w:r>
        <w:rPr/>
        <w:t>к���Τ�¿ʬ���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  <w:r>
        <w:rPr/>
        <w:t>(HP-UX �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β�ǽ����⤤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ACOM DS/90 UXP/DS V10L20 Y9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 program �� /usr/ucblib/sendmail -t -om -oi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ACOM compact-A SX/A E6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SVR3 -DRENAME ��Ĥ��Ƥ</w:t>
      </w:r>
      <w:r>
        <w:rPr>
          <w:rtl w:val="true"/>
        </w:rPr>
        <w:t>ߤ</w:t>
      </w:r>
      <w:r>
        <w:rPr/>
        <w:t>Ʋ����������äȤϥ��</w:t>
      </w:r>
      <w:r>
        <w:rPr/>
        <w:t>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suspend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E350 ME/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SVR3 -DSTRNCASECMP ��Ĥ��� compat.h �� bcopy, bzer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ִ���</w:t>
      </w:r>
      <w:r>
        <w:rPr/>
        <w:t>ԤʤäƤ���Ԥ�ä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suspend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UNA 88K MACH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�Ǥ� varargs.h ����</w:t>
      </w:r>
      <w:r>
        <w:rPr/>
        <w:t>礬�����</w:t>
      </w:r>
      <w:r>
        <w:rPr/>
        <w:t>Τ� gcc �ǥ���ѥ��</w:t>
      </w:r>
      <w:r>
        <w:rPr/>
        <w:t>뤷�</w:t>
      </w:r>
      <w:r>
        <w:rPr/>
        <w:t>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BSD 2.0.5 �Ǥ�ɸ��� make ���</w:t>
      </w:r>
      <w:r>
        <w:rPr>
          <w:rtl w:val="true"/>
        </w:rPr>
        <w:t>ޥ</w:t>
      </w:r>
      <w:r>
        <w:rPr/>
        <w:t>�</w:t>
      </w:r>
      <w:r>
        <w:rPr/>
        <w:t>ɤǤϲ��Τ����</w:t>
      </w:r>
      <w:r>
        <w:rPr/>
        <w:t>顼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Τ� Makefile ����Ƭ�Υ����Ȥȶ�Ԥ���</w:t>
      </w:r>
      <w:r>
        <w:rPr/>
        <w:t>뤫��</w:t>
      </w:r>
      <w:r>
        <w:rPr/>
        <w:t>GNU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ܸ�</w:t>
      </w:r>
      <w:r>
        <w:rPr>
          <w:rtl w:val="true"/>
        </w:rPr>
        <w:t>ޥ</w:t>
      </w:r>
      <w:r>
        <w:rPr/>
        <w:t>˥</w:t>
      </w:r>
      <w:r>
        <w:rPr/>
        <w:t>奢��򻲾</w:t>
      </w:r>
      <w:r>
        <w:rPr/>
        <w:t>Ȥ������ GNU roff �����</w:t>
      </w:r>
      <w:r>
        <w:rPr/>
        <w:t>ܸ�</w:t>
      </w:r>
      <w:r>
        <w:rPr/>
        <w:t>ѥ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Ƥ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S + JE �Ķ��˹�</w:t>
      </w:r>
      <w:r>
        <w:rPr/>
        <w:t xml:space="preserve">碌����� </w:t>
      </w:r>
      <w:r>
        <w:rPr/>
        <w:t>config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ws:</w:t>
        <w:tab/>
        <w:t>/usr/local/bin/nntp/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path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r:</w:t>
        <w:tab/>
        <w:t>/usr/bin/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ANIX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 �ΰ��</w:t>
      </w:r>
      <w:r>
        <w:rPr/>
        <w:t xml:space="preserve">֤� </w:t>
      </w:r>
      <w:r>
        <w:rPr/>
        <w:t>/usr/ucblib/sendmail -t -om -o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9 ����</w:t>
      </w:r>
      <w:r>
        <w:rPr/>
        <w:t>褦�䤯�伫�</w:t>
      </w:r>
      <w:r>
        <w:rPr/>
        <w:t>Ȥ� MS-DOS �ǥ���ѥ��</w:t>
      </w:r>
      <w:r>
        <w:rPr/>
        <w:t>뤷�</w:t>
      </w:r>
      <w:r>
        <w:rPr/>
        <w:t>Ϥ᤿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Τ� MS-DOS �ǤϤ</w:t>
      </w:r>
      <w:r>
        <w:rPr>
          <w:rtl w:val="true"/>
        </w:rPr>
        <w:t>ޤ</w:t>
      </w:r>
      <w:r>
        <w:rPr/>
        <w:t>���</w:t>
      </w:r>
      <w:r>
        <w:rPr/>
        <w:t>äȤ����ø��Ǧ¥�</w:t>
      </w:r>
      <w:r>
        <w:rPr/>
        <w:t>٥</w:t>
      </w:r>
      <w:r>
        <w:rPr/>
        <w:t>��</w:t>
      </w:r>
      <w:r>
        <w:rPr/>
        <w:t>Ȼ</w:t>
      </w:r>
      <w:r>
        <w:rPr>
          <w:rtl w:val="true"/>
        </w:rPr>
        <w:t>פ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(�ä� Makefile �ȥ�����</w:t>
        <w:softHyphen/>
        <w:t>�к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ˤ� MS-C 6.0 �ʾ�λ��Ѥ򤪴��</w:t>
      </w:r>
      <w:r>
        <w:rPr/>
        <w:t>ᤷ�</w:t>
      </w:r>
      <w:r>
        <w:rPr>
          <w:rtl w:val="true"/>
        </w:rPr>
        <w:t>ޤ���</w:t>
      </w:r>
      <w:r>
        <w:rPr/>
        <w:t>5</w:t>
      </w:r>
      <w:r>
        <w:rPr/>
        <w:t>.X �Ǥ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ѥ���ϤǤ��</w:t>
      </w:r>
      <w:r>
        <w:rPr>
          <w:rtl w:val="true"/>
        </w:rPr>
        <w:t>ޤ</w:t>
      </w:r>
      <w:r>
        <w:rPr/>
        <w:t>�����</w:t>
      </w:r>
      <w:r>
        <w:rPr/>
        <w:t>Makefile �η�����</w:t>
      </w:r>
      <w:r>
        <w:rPr/>
        <w:t>㤦�</w:t>
      </w:r>
      <w:r>
        <w:rPr/>
        <w:t>Τ�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bo-C++/Boland-C++ �Ǥ� Makefile.TCC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ͥåȥ��������/�</w:t>
      </w:r>
      <w:r>
        <w:rPr/>
        <w:t>饤�</w:t>
      </w:r>
      <w:r>
        <w:rPr/>
        <w:t>֥��</w:t>
      </w:r>
      <w:r>
        <w:rPr/>
        <w:t>μ���ˤ�äƤ� make �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Τ�����ξ������Ƥ��</w:t>
      </w:r>
      <w:r>
        <w:rPr>
          <w:rtl w:val="true"/>
        </w:rPr>
        <w:t>ޤ</w:t>
      </w:r>
      <w:r>
        <w:rPr/>
        <w:t>��</w:t>
      </w:r>
      <w:r>
        <w:rPr/>
        <w:t>ΤǤ�������</w:t>
      </w:r>
      <w:r>
        <w:rPr/>
        <w:t>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MS-DOS �Ǥϥ��ѥ</w:t>
      </w:r>
      <w:r>
        <w:rPr/>
        <w:t xml:space="preserve">졼���� </w:t>
      </w:r>
      <w:r>
        <w:rPr/>
        <w:t>\ �ˤ��Ƥ��</w:t>
      </w:r>
      <w:r>
        <w:rPr>
          <w:rtl w:val="true"/>
        </w:rPr>
        <w:t>ޤ</w:t>
      </w:r>
      <w:r>
        <w:rPr/>
        <w:t>�����</w:t>
      </w:r>
      <w:r>
        <w:rPr/>
        <w:t>/ 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SLASH_CHAR �� / �ˤ��ƥ���ѥ��</w:t>
      </w:r>
      <w:r>
        <w:rPr/>
        <w:t>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AIL,UCBMAIL,BOARD �⡼�ɤ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�⡼�ɤ� MMH (�</w:t>
      </w:r>
      <w:r>
        <w:rPr>
          <w:rtl w:val="true"/>
        </w:rPr>
        <w:t>ۺ</w:t>
      </w:r>
      <w:r>
        <w:rPr/>
        <w:t>�</w:t>
      </w:r>
      <w:r>
        <w:rPr/>
        <w:t>λ������� MH ��ɤ�)������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 ������� MAILSEND ��ư���</w:t>
      </w:r>
      <w:r>
        <w:rPr/>
        <w:t>褦�</w:t>
      </w:r>
      <w:r>
        <w:rPr/>
        <w:t>Ǥ������ƥ����Խ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꡼����ξ��ʤ��</w:t>
      </w:r>
      <w:r>
        <w:rPr>
          <w:rtl w:val="true"/>
        </w:rPr>
        <w:t>ޥ</w:t>
      </w:r>
      <w:r>
        <w:rPr/>
        <w:t>���</w:t>
      </w:r>
      <w:r>
        <w:rPr/>
        <w:t>ǤϤ</w:t>
      </w:r>
      <w:r>
        <w:rPr>
          <w:rtl w:val="true"/>
        </w:rPr>
        <w:t>ޤ</w:t>
      </w:r>
      <w:r>
        <w:rPr/>
        <w:t>Ȥ�˻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ξ��� ignore_groups �</w:t>
      </w:r>
      <w:r>
        <w:rPr>
          <w:rtl w:val="true"/>
        </w:rPr>
        <w:t>ޤ</w:t>
      </w:r>
      <w:r>
        <w:rPr/>
        <w:t xml:space="preserve">��� </w:t>
      </w:r>
      <w:r>
        <w:rPr/>
        <w:t>read_groups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ꤷ�</w:t>
      </w:r>
      <w:r>
        <w:rPr/>
        <w:t>ƻ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꡼�� opendir(msd_dir.c) ��Ȥ��������� compat.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HAVE_FILES �� #undef ���� Makefile.MSC/Makefile.T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msd_dir �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Ȥ�Ŭ��˽�����Ƥ��ä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ͥåȥ����ǽ�򥵥</w:t>
      </w:r>
      <w:r>
        <w:rPr>
          <w:rtl w:val="true"/>
        </w:rPr>
        <w:t>ݡ</w:t>
      </w:r>
      <w:r>
        <w:rPr/>
        <w:t>��</w:t>
      </w:r>
      <w:r>
        <w:rPr/>
        <w:t>Ȥ��Ƥ��ʤ��Τǥ����</w:t>
      </w:r>
      <w:r>
        <w:rPr/>
        <w:t>륹�</w:t>
      </w:r>
      <w:r>
        <w:rPr>
          <w:rtl w:val="true"/>
        </w:rPr>
        <w:t>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����ѥ���Ǥ��</w:t>
      </w:r>
      <w:r>
        <w:rPr>
          <w:rtl w:val="true"/>
        </w:rPr>
        <w:t>ޤ</w:t>
      </w:r>
      <w:r>
        <w:rPr/>
        <w:t>��󡣤��</w:t>
      </w:r>
      <w:r>
        <w:rPr/>
        <w:t>Τ������/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ˤ� gcc �� libc ��ɬ�</w:t>
      </w:r>
      <w:r>
        <w:rPr>
          <w:rtl w:val="true"/>
        </w:rPr>
        <w:t>פ</w:t>
      </w:r>
      <w:r>
        <w:rPr/>
        <w:t>Ǥ���ư���ǧ�� gcc 1.29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c 1.1.32 �ǹԤ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c 1.1.29 FIX-B �Ǥ⥳��ѥ���Ǥ��</w:t>
      </w:r>
      <w:r>
        <w:rPr>
          <w:rtl w:val="true"/>
        </w:rPr>
        <w:t>ޤ</w:t>
      </w:r>
      <w:r>
        <w:rPr/>
        <w:t>�����</w:t>
      </w:r>
      <w:r>
        <w:rPr/>
        <w:t>DOS ������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αƶ�� ASK68K 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�ȥ�����ϲ��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X680x0 �Ǥϥ��ѥ</w:t>
      </w:r>
      <w:r>
        <w:rPr/>
        <w:t xml:space="preserve">졼���� </w:t>
      </w:r>
      <w:r>
        <w:rPr/>
        <w:t>/ �ˤ��Ƥ��</w:t>
      </w:r>
      <w:r>
        <w:rPr>
          <w:rtl w:val="true"/>
        </w:rPr>
        <w:t>ޤ</w:t>
      </w:r>
      <w:r>
        <w:rPr/>
        <w:t>�����</w:t>
      </w:r>
      <w:r>
        <w:rPr/>
        <w:t>\ 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SLASH_CHAR �� \ �ˤ��ƥ���ѥ��</w:t>
      </w:r>
      <w:r>
        <w:rPr/>
        <w:t>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AIL,UCBMAIL,BOARD �⡼�ɤ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�⡼�ɤ� MMH (�</w:t>
      </w:r>
      <w:r>
        <w:rPr>
          <w:rtl w:val="true"/>
        </w:rPr>
        <w:t>ۺ</w:t>
      </w:r>
      <w:r>
        <w:rPr/>
        <w:t>�</w:t>
      </w:r>
      <w:r>
        <w:rPr/>
        <w:t>λ������� MH ��ɤ�)������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POST/MAILSEND ���Ȥ</w:t>
      </w:r>
      <w:r>
        <w:rPr/>
        <w:t>߹���</w:t>
      </w:r>
      <w:r>
        <w:rPr/>
        <w:t>Ǥ����ȵ���򥨥ǥ����ǽ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Ȥ</w:t>
      </w:r>
      <w:r>
        <w:rPr>
          <w:rtl w:val="true"/>
        </w:rPr>
        <w:t>ޤ</w:t>
      </w:r>
      <w:r>
        <w:rPr/>
        <w:t>ǤϤǤ���Τǡ�����ǵ����񤤤ƥե������ 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äƤ��������/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site_dep.h �����Ƥ��ǧ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 config.sh �ˤ�ä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MS-DOS/X680x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sh �ϻȤ��</w:t>
      </w:r>
      <w:r>
        <w:rPr>
          <w:rtl w:val="true"/>
        </w:rPr>
        <w:t>ޤ</w:t>
      </w:r>
      <w:r>
        <w:rPr/>
        <w:t>���</w:t>
      </w:r>
      <w:r>
        <w:rPr/>
        <w:t>Τǡ�site_DOS.h �</w:t>
      </w:r>
      <w:r>
        <w:rPr>
          <w:rtl w:val="true"/>
        </w:rPr>
        <w:t>ޤ</w:t>
      </w:r>
      <w:r>
        <w:rPr/>
        <w:t xml:space="preserve">��� </w:t>
      </w:r>
      <w:r>
        <w:rPr/>
        <w:t>site_X68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te_dep.h �� Makefile.MSC/Makefile.TCC �</w:t>
      </w:r>
      <w:r>
        <w:rPr>
          <w:rtl w:val="true"/>
        </w:rPr>
        <w:t>ޤ</w:t>
      </w:r>
      <w:r>
        <w:rPr/>
        <w:t xml:space="preserve">��� </w:t>
      </w:r>
      <w:r>
        <w:rPr/>
        <w:t>Makefile.X6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 �Ȥ���̾��ǥ��ԡ����� (1) ������򻲹ͤ� 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_OPT, CONF_OPT �����������Ʋ�������CONS_OPT 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ɬ�</w:t>
      </w:r>
      <w:r>
        <w:rPr>
          <w:rtl w:val="true"/>
        </w:rPr>
        <w:t>ץ</w:t>
      </w:r>
      <w:r>
        <w:rPr/>
        <w:t>⥸�</w:t>
      </w:r>
      <w:r>
        <w:rPr/>
        <w:t>塼�뤬�</w:t>
      </w:r>
      <w:r>
        <w:rPr/>
        <w:t>Ѥ��Τ� ???_OBJ �Υ����Ȥ�</w:t>
        <w:softHyphen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ä�����Ŭ��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te_dep.h �μ��� define �����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_CODE</w:t>
        <w:tab/>
        <w:t>��ư����ɽ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, JIS_CODE, SJIS_CODE, EUC_C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 ��̵�Ѵ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_CODE</w:t>
        <w:tab/>
        <w:t>���ǥ�����ư�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IS_CODE, SJIS_CODE, EUC_CODE ������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CODE</w:t>
        <w:tab/>
        <w:t>������</w:t>
      </w:r>
      <w:r>
        <w:rPr/>
        <w:t>ֻ��</w:t>
      </w:r>
      <w:r>
        <w:rPr/>
        <w:t>Υ����ɤǤ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 ��̵�Ѵ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_CODE</w:t>
        <w:tab/>
        <w:t>1 ����ϥ</w:t>
      </w:r>
      <w:r>
        <w:rPr/>
        <w:t>롼���</w:t>
      </w:r>
      <w:r>
        <w:rPr/>
        <w:t>Ǽ��դ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, SJIS_CODE, EUC_CODE �������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 �����</w:t>
      </w:r>
      <w:r>
        <w:rPr/>
        <w:t>ܸ��</w:t>
      </w:r>
      <w:r>
        <w:rPr>
          <w:rtl w:val="true"/>
        </w:rPr>
        <w:t>ػߤ��ޤ</w:t>
      </w:r>
      <w:r>
        <w:rPr/>
        <w:t>���</w:t>
      </w:r>
      <w:r>
        <w:rPr/>
        <w:t>J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JIS_CODE, EUC_CODE �Τɤ�����</w:t>
      </w:r>
      <w:r>
        <w:rPr/>
        <w:t>ꤷ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_CODE</w:t>
        <w:tab/>
        <w:t>��ư���Ƚ�̤����Ԥ������˥����ƥ</w:t>
      </w:r>
      <w:r>
        <w:rPr/>
        <w:t>ब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̾��ѹ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_COMMAND</w:t>
        <w:tab/>
        <w:t>���</w:t>
      </w:r>
      <w:r>
        <w:rPr/>
        <w:t>ܸ�</w:t>
      </w:r>
      <w:r>
        <w:rPr/>
        <w:t>λ��ѤǤ��</w:t>
      </w:r>
      <w:r>
        <w:rPr/>
        <w:t>륨�</w:t>
      </w:r>
      <w:r>
        <w:rPr/>
        <w:t>ǥ��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COMMAND</w:t>
        <w:tab/>
        <w:t>�</w:t>
      </w:r>
      <w:r>
        <w:rPr/>
        <w:t>᡼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COMMAND</w:t>
        <w:tab/>
        <w:t>�˥</w:t>
      </w:r>
      <w:r>
        <w:rPr/>
        <w:t>塼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SPL �⡼�ɻ��Τ</w:t>
      </w:r>
      <w:r>
        <w:rPr>
          <w:rtl w:val="true"/>
        </w:rPr>
        <w:t>߻</w:t>
      </w:r>
      <w:r>
        <w:rPr/>
        <w:t>��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_COMMAND_PATH</w:t>
        <w:tab/>
        <w:t>MH �Υ��</w:t>
      </w:r>
      <w:r>
        <w:rPr>
          <w:rtl w:val="true"/>
        </w:rPr>
        <w:t>ޥ</w:t>
      </w:r>
      <w:r>
        <w:rPr/>
        <w:t>�</w:t>
      </w:r>
      <w:r>
        <w:rPr/>
        <w:t>ɥѥ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H �⡼�ɤ���Ѥ��ʤ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MS-DOS/X680x0 �ǤǤ� path �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</w:t>
      </w:r>
      <w:r>
        <w:rPr/>
        <w:t>��</w:t>
      </w:r>
      <w:r>
        <w:rPr/>
        <w:t>Τǻ��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SPOOL</w:t>
        <w:tab/>
        <w:t>�</w:t>
      </w:r>
      <w:r>
        <w:rPr/>
        <w:t>᡼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_SPOOL</w:t>
        <w:tab/>
        <w:t>BOARD (�ŻҷǼ���)�ε���Τ���ȥå</w:t>
      </w:r>
      <w:r>
        <w:rPr>
          <w:rtl w:val="true"/>
        </w:rPr>
        <w:t>ץ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ȥ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BOARD �⡼�ɤ���Ѥ��ʤ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MAIN_FILE</w:t>
        <w:tab/>
        <w:t>�ǥե���ȥɥ</w:t>
      </w:r>
      <w:r>
        <w:rPr/>
        <w:t>ᥤ��̾��񤤤��</w:t>
      </w:r>
      <w:r>
        <w:rPr/>
        <w:t>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_FILE</w:t>
        <w:tab/>
        <w:t>�ǥե���ȤǸ��˹Ԥ�������̾��񤤤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̾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AMES_DB</w:t>
        <w:tab/>
        <w:t>JNAMES �ζ��̤Υǡ����ե�����̾����</w:t>
      </w:r>
      <w:r>
        <w:rPr/>
        <w:t>ꤷ�</w:t>
      </w:r>
      <w:r>
        <w:rPr/>
        <w:t>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PANESE</w:t>
        <w:tab/>
        <w:t>��ư�������</w:t>
      </w:r>
      <w:r>
        <w:rPr/>
        <w:t>ܸ�</w:t>
      </w:r>
      <w:r>
        <w:rPr/>
        <w:t>/�Ѹ�⡼�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ܸ�</w:t>
      </w:r>
      <w:r>
        <w:rPr/>
        <w:t>⡼�ɤǤϥ</w:t>
      </w:r>
      <w:r>
        <w:rPr>
          <w:rtl w:val="true"/>
        </w:rPr>
        <w:t>إ�ס���ץ</w:t>
      </w:r>
      <w:r>
        <w:rPr/>
        <w:t>饤</w:t>
      </w:r>
      <w:r>
        <w:rPr/>
        <w:t>/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˼�ưŪ���դ��ä������å����������</w:t>
      </w:r>
      <w:r>
        <w:rPr/>
        <w:t>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ˤʤ</w:t>
      </w:r>
      <w:r>
        <w:rPr/>
        <w:t>ꡢ</w:t>
      </w:r>
      <w:r>
        <w:rPr/>
        <w:t>jnames ����Ѥ��ƥ��ɥ</w:t>
      </w:r>
      <w:r>
        <w:rPr/>
        <w:t>쥹��</w:t>
      </w:r>
      <w:r>
        <w:rPr/>
        <w:t>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x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NSUBJ_MODE</w:t>
        <w:tab/>
        <w:t>X-Nsubject: �ե�����ɤ��б����</w:t>
      </w:r>
      <w:r>
        <w:rPr/>
        <w:t>뤫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Ǥ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桼����</w:t>
      </w:r>
      <w:r>
        <w:rPr/>
        <w:t>ˤ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WS_SIG_MODE</w:t>
        <w:tab/>
        <w:t>inews ����Ѥ������˼�ưŪ�� ~/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ղä��</w:t>
      </w:r>
      <w:r>
        <w:rPr/>
        <w:t>뤫�</w:t>
      </w:r>
      <w:r>
        <w:rPr/>
        <w:t>ɤ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AD_MODE</w:t>
        <w:tab/>
        <w:t>��������� Subject ��˵����</w:t>
      </w:r>
      <w:r>
        <w:rPr>
          <w:rtl w:val="true"/>
        </w:rPr>
        <w:t>ޤ</w:t>
      </w:r>
      <w:r>
        <w:rPr/>
        <w:t>Ȥ�</w:t>
      </w:r>
      <w:r>
        <w:rPr/>
        <w:t>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 �����</w:t>
      </w:r>
      <w:r>
        <w:rPr/>
        <w:t>ꤹ��</w:t>
      </w:r>
      <w:r>
        <w:rPr/>
        <w:t>Ƚ�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T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PL_MODE</w:t>
        <w:tab/>
        <w:t>�˥</w:t>
      </w:r>
      <w:r>
        <w:rPr/>
        <w:t>塼�������</w:t>
      </w:r>
      <w:r>
        <w:rPr/>
        <w:t>Ф� mnews ��ư�������˥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ס</w:t>
      </w:r>
      <w:r>
        <w:rPr/>
        <w:t>����</w:t>
      </w:r>
      <w:r>
        <w:rPr/>
        <w:t>ľ�</w:t>
      </w:r>
      <w:r>
        <w:rPr/>
        <w:t>ܸ��</w:t>
      </w:r>
      <w:r>
        <w:rPr/>
        <w:t xml:space="preserve">뤫 </w:t>
      </w:r>
      <w:r>
        <w:rPr/>
        <w:t>NNTP ����Ѥ��</w:t>
      </w:r>
      <w:r>
        <w:rPr/>
        <w:t>뤫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N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ե���ȤǤϹ�®���Τ��᥹�</w:t>
      </w:r>
      <w:r>
        <w:rPr>
          <w:rtl w:val="true"/>
        </w:rPr>
        <w:t>ס</w:t>
      </w:r>
      <w:r>
        <w:rPr/>
        <w:t>���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ˤʤäƤ��</w:t>
      </w:r>
      <w:r>
        <w:rPr>
          <w:rtl w:val="true"/>
        </w:rPr>
        <w:t>ޤ</w:t>
      </w:r>
      <w:r>
        <w:rPr/>
        <w:t>�����</w:t>
      </w:r>
      <w:r>
        <w:rPr/>
        <w:t>NNTP ����Ѥ�����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⤢��</w:t>
      </w:r>
      <w:r>
        <w:rPr>
          <w:rtl w:val="true"/>
        </w:rPr>
        <w:t>ޤ</w:t>
      </w:r>
      <w:r>
        <w:rPr/>
        <w:t>��</w:t>
      </w:r>
      <w:r>
        <w:rPr/>
        <w:t>Τǻ�Ʒ��</w:t>
      </w:r>
      <w:r>
        <w:rPr/>
        <w:t>ꤷ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ews �ˤ�� signature �μ�ư�ղ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 NNTP ���</w:t>
      </w:r>
      <w:r>
        <w:rPr/>
        <w:t>ꤹ��</w:t>
      </w:r>
      <w:r>
        <w:rPr/>
        <w:t>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T_MODE</w:t>
        <w:tab/>
        <w:t>GMT ���</w:t>
      </w:r>
      <w:r>
        <w:rPr/>
        <w:t>֤</w:t>
      </w:r>
      <w:r>
        <w:rPr/>
        <w:t>ε�������</w:t>
      </w:r>
      <w:r>
        <w:rPr/>
        <w:t>ܻ��֤��</w:t>
      </w:r>
      <w:r>
        <w:rPr/>
        <w:t>Ѵ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ǻ��Ѥ������� 0 �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_DIR</w:t>
        <w:tab/>
        <w:tab/>
        <w:t>�ƥ�</w:t>
      </w:r>
      <w:r>
        <w:rPr>
          <w:rtl w:val="true"/>
        </w:rPr>
        <w:t>ݥ</w:t>
      </w:r>
      <w:r>
        <w:rPr/>
        <w:t>��</w:t>
      </w:r>
      <w:r>
        <w:rPr/>
        <w:t>ե�������������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ï�Ǥ� read/write �Ǥ���ǥ��</w:t>
      </w:r>
      <w:r>
        <w:rPr/>
        <w:t>쥯�</w:t>
      </w:r>
      <w:r>
        <w:rPr/>
        <w:t>ȥ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_SPOOL_DIR</w:t>
        <w:tab/>
        <w:t>�˥</w:t>
      </w:r>
      <w:r>
        <w:rPr/>
        <w:t>塼�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_LIB_DIR</w:t>
        <w:tab/>
        <w:t>�˥</w:t>
      </w:r>
      <w:r>
        <w:rPr/>
        <w:t>塼���</w:t>
      </w:r>
      <w:r>
        <w:rPr/>
        <w:t>Υ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</w:t>
      </w:r>
      <w:r>
        <w:rPr/>
        <w:t>٤</w:t>
      </w:r>
      <w:r>
        <w:rPr/>
        <w:t xml:space="preserve">�������򤷤������� </w:t>
      </w:r>
      <w:r>
        <w:rPr/>
        <w:t>config.h �����Ƥ��ѹ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פ</w:t>
      </w:r>
      <w:r>
        <w:rPr/>
        <w:t xml:space="preserve">� </w:t>
      </w:r>
      <w:r>
        <w:rPr/>
        <w:t>define ��ʲ��˼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</w:t>
      </w:r>
      <w:r>
        <w:rPr/>
        <w:t>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ѹ��Ǥ���Τǥǥե���ȤΤ</w:t>
      </w:r>
      <w:r>
        <w:rPr>
          <w:rtl w:val="true"/>
        </w:rPr>
        <w:t>ޤޤ</w:t>
      </w:r>
      <w:r>
        <w:rPr/>
        <w:t>ˤ��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AMES_DOMAIN</w:t>
        <w:tab/>
        <w:t>JNAMES ��̾��ɥ</w:t>
      </w:r>
      <w:r>
        <w:rPr/>
        <w:t>ᥤ��̾����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S_MODE</w:t>
        <w:tab/>
        <w:t>��ư���� GNUS �⡼�ɤˤ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NUS �⡼�ɤǤϥ˥</w:t>
      </w:r>
      <w:r>
        <w:rPr/>
        <w:t>塼�����롼�</w:t>
      </w:r>
      <w:r>
        <w:rPr>
          <w:rtl w:val="true"/>
        </w:rPr>
        <w:t>פ</w:t>
      </w:r>
      <w:r>
        <w:rPr/>
        <w:t>�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G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_MASK</w:t>
        <w:tab/>
        <w:t>Unsubscribe ���</w:t>
      </w:r>
      <w:r>
        <w:rPr/>
        <w:t>줿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L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CLE_MASK</w:t>
        <w:tab/>
        <w:t>����/����󥻥�/���Ȥ���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ɽ���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 �����</w:t>
      </w:r>
      <w:r>
        <w:rPr/>
        <w:t>ꤹ��</w:t>
      </w:r>
      <w:r>
        <w:rPr/>
        <w:t>Ƚ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l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CLE_FORMAT</w:t>
        <w:tab/>
        <w:t>�������⡼�ɻ���ɽ���ե����</w:t>
      </w:r>
      <w:r>
        <w:rPr>
          <w:rtl w:val="true"/>
        </w:rPr>
        <w:t>ޥ</w:t>
      </w:r>
      <w:r>
        <w:rPr/>
        <w:t>å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���� 2 �ο�����򤷤</w:t>
      </w:r>
      <w:r>
        <w:rPr>
          <w:rtl w:val="true"/>
        </w:rPr>
        <w:t>ޤ</w:t>
      </w:r>
      <w:r>
        <w:rPr/>
        <w:t>�����</w:t>
      </w:r>
      <w:r>
        <w:rPr/>
        <w:t>ư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FILTER</w:t>
        <w:tab/>
        <w:t>�</w:t>
      </w:r>
      <w:r>
        <w:rPr/>
        <w:t>᡼������</w:t>
      </w:r>
      <w:r>
        <w:rPr/>
        <w:t>˥��ǥ�����λ�</w:t>
      </w:r>
      <w:r>
        <w:rPr/>
        <w:t>塢������</w:t>
      </w:r>
      <w:r>
        <w:rPr/>
        <w:t>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FILTER</w:t>
        <w:tab/>
        <w:t>�˥</w:t>
      </w:r>
      <w:r>
        <w:rPr/>
        <w:t>塼����</w:t>
      </w:r>
      <w:r>
        <w:rPr/>
        <w:t>ƻ��˥��ǥ�����λ�</w:t>
      </w:r>
      <w:r>
        <w:rPr/>
        <w:t>塢������</w:t>
      </w:r>
      <w:r>
        <w:rPr/>
        <w:t>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_MODE</w:t>
        <w:tab/>
        <w:t>���</w:t>
      </w:r>
      <w:r>
        <w:rPr/>
        <w:t>顼�</w:t>
      </w:r>
      <w:r>
        <w:rPr/>
        <w:t>⡼��ɽ���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ե���Ȥϥ�Υ���⡼�ɤΤ</w:t>
      </w:r>
      <w:r>
        <w:rPr>
          <w:rtl w:val="true"/>
        </w:rPr>
        <w:t>ޤޤ</w:t>
      </w:r>
      <w:r>
        <w:rPr/>
        <w:t>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�ȥ�Υ���ü��Υ</w:t>
      </w:r>
      <w:r>
        <w:rPr/>
        <w:t>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c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ѹ�������ɬ�� EUC �</w:t>
      </w:r>
      <w:r>
        <w:rPr>
          <w:rtl w:val="true"/>
        </w:rPr>
        <w:t>ޤ</w:t>
      </w:r>
      <w:r>
        <w:rPr/>
        <w:t xml:space="preserve">��� </w:t>
      </w:r>
      <w:r>
        <w:rPr/>
        <w:t>SHIFT-JIS �����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Ʋ�������SHIFT-JIS �����ɤǥ����</w:t>
      </w:r>
      <w:r>
        <w:rPr/>
        <w:t xml:space="preserve">֤������� </w:t>
      </w:r>
      <w:r>
        <w:rPr/>
        <w:t>CONF_O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SJIS_SRC ��</w:t>
        <w:softHyphen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C �� SHIFT-JIS �ǥ����</w:t>
      </w:r>
      <w:r>
        <w:rPr/>
        <w:t>֤����������򺮤��</w:t>
      </w:r>
      <w:r>
        <w:rPr/>
        <w:t>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餫����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make ���Ʋ�������(���󥹥ȡ���⤹����� make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oami ���ʤ��</w:t>
      </w:r>
      <w:r>
        <w:rPr>
          <w:rtl w:val="true"/>
        </w:rPr>
        <w:t>ޥ</w:t>
      </w:r>
      <w:r>
        <w:rPr/>
        <w:t>���</w:t>
      </w:r>
      <w:r>
        <w:rPr/>
        <w:t>ξ��� config.sh �������� whoami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00 �ξ���������������ɤ� SHIFT-JIS �ˤʤä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ǧ���Ƥ����Ƥ��� make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install �������Ȥǥ��󥹥ȡ��</w:t>
      </w:r>
      <w:r>
        <w:rPr/>
        <w:t xml:space="preserve">뤹����� </w:t>
      </w:r>
      <w:r>
        <w:rPr/>
        <w:t>DOMAIN_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ꤷ���</w:t>
      </w:r>
      <w:r>
        <w:rPr/>
        <w:t>ե�����̾�� default-domain �ե������꡼�ɸ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ԡ����</w:t>
      </w:r>
      <w:r>
        <w:rPr/>
        <w:t>뤳�</w:t>
      </w:r>
      <w:r>
        <w:rPr/>
        <w:t>Ȥ�˺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00 �ǤǤϥե�����̾�� default-domain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main.def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config.sh �ǥ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����</w:t>
      </w:r>
      <w:r>
        <w:rPr/>
        <w:t>(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sr/local/lib) �� default-server �Ȥ����ե�����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Ȥǻ��Ȥˤ��������� NNTP ������̾��񤤤Ʋ�������(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Ƥ�ư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00 �ǤǤϥե�����̾�� default-server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er.def �ˤʤ�</w:t>
      </w:r>
      <w:r>
        <w:rPr>
          <w:rtl w:val="true"/>
        </w:rPr>
        <w:t>ޤ</w:t>
      </w:r>
      <w:r>
        <w:rPr/>
        <w:t>��������</w:t>
      </w:r>
      <w:r>
        <w:rPr/>
        <w:t>륹�</w:t>
      </w:r>
      <w:r>
        <w:rPr>
          <w:rtl w:val="true"/>
        </w:rPr>
        <w:t>ס</w:t>
      </w:r>
      <w:r>
        <w:rPr/>
        <w:t>�����</w:t>
      </w:r>
      <w:r>
        <w:rPr/>
        <w:t>ѻ��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INN ��˥</w:t>
      </w:r>
      <w:r>
        <w:rPr/>
        <w:t>塼�������</w:t>
      </w:r>
      <w:r>
        <w:rPr/>
        <w:t>ФȤ��ƻ��Ѥ��Ƥ������ inn.conf �˥ɥ</w:t>
      </w:r>
      <w:r>
        <w:rPr/>
        <w:t>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̾��񤤤Ƥ����Ʋ����������λ��</w:t>
      </w:r>
      <w:r>
        <w:rPr/>
        <w:t>꤬�</w:t>
      </w:r>
      <w:r>
        <w:rPr/>
        <w:t>ʤ��ȥ</w:t>
      </w:r>
      <w:r>
        <w:rPr>
          <w:rtl w:val="true"/>
        </w:rPr>
        <w:t>ݥ</w:t>
      </w:r>
      <w:r>
        <w:rPr/>
        <w:t>��</w:t>
      </w:r>
      <w:r>
        <w:rPr/>
        <w:t>Ȥ˼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main: XXX.YYY.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Message-ID: ���Ĥ��Ƥ��ʤ�����Ƥ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_MESSAGE_ID ���</w:t>
      </w:r>
      <w:r>
        <w:rPr>
          <w:rtl w:val="true"/>
        </w:rPr>
        <w:t>ץ</w:t>
      </w:r>
      <w:r>
        <w:rPr/>
        <w:t xml:space="preserve">�������ꤷ�� </w:t>
      </w:r>
      <w:r>
        <w:rPr/>
        <w:t>mnews ���ä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CNews ��˥</w:t>
      </w:r>
      <w:r>
        <w:rPr/>
        <w:t>塼�������</w:t>
      </w:r>
      <w:r>
        <w:rPr/>
        <w:t>ФȤ��ƻ��Ѥ��Ƥ������ expire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sr/lib/newsbin/expire/upact ��¹Ԥ��� active �</w:t>
      </w:r>
      <w:r>
        <w:rPr/>
        <w:t>ꥹ�</w:t>
      </w:r>
      <w:r>
        <w:rPr/>
        <w:t>Ȥ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򹹿�����</w:t>
      </w:r>
      <w:r>
        <w:rPr/>
        <w:t>褦�</w:t>
      </w:r>
      <w:r>
        <w:rPr/>
        <w:t>ˤ��Ƥ����Ʋ����������λ��</w:t>
      </w:r>
      <w:r>
        <w:rPr/>
        <w:t>꤬�</w:t>
      </w:r>
      <w:r>
        <w:rPr/>
        <w:t>ʤ��Ƥ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̵�̤˾��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ư��ƥ��Ȥ򤷤Ʋ�������(�</w:t>
      </w:r>
      <w:r>
        <w:rPr>
          <w:rtl w:val="true"/>
        </w:rPr>
        <w:t>ݥ</w:t>
      </w:r>
      <w:r>
        <w:rPr/>
        <w:t>��</w:t>
      </w:r>
      <w:r>
        <w:rPr/>
        <w:t>ȤΥƥ��ȤϤʤ�</w:t>
      </w:r>
      <w:r>
        <w:rPr/>
        <w:t>٤</w:t>
      </w:r>
      <w:r>
        <w:rPr/>
        <w:t>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Ʋ��������ä� From, Organization, Path �Ԥ�����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å��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¾�Υ</w:t>
      </w:r>
      <w:r>
        <w:rPr/>
        <w:t>桼������</w:t>
      </w:r>
      <w:r>
        <w:rPr>
          <w:rtl w:val="true"/>
        </w:rPr>
        <w:t>إ</w:t>
      </w:r>
      <w:r>
        <w:rPr/>
        <w:t>��</w:t>
      </w:r>
      <w:r>
        <w:rPr/>
        <w:t>ʥ��󥹤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Х��ʥ�ǥ����ȥ�ӥ</w:t>
      </w:r>
      <w:r>
        <w:rPr/>
        <w:t>塼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¹ԥե�����Ǥ��� mnews �</w:t>
      </w:r>
      <w:r>
        <w:rPr>
          <w:rtl w:val="true"/>
        </w:rPr>
        <w:t>ڤ</w:t>
      </w:r>
      <w:r>
        <w:rPr/>
        <w:t>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Ǥ��� mnews.doc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news.1 ��Ŭ��ʥǥ��</w:t>
      </w:r>
      <w:r>
        <w:rPr/>
        <w:t>쥯�</w:t>
      </w:r>
      <w:r>
        <w:rPr/>
        <w:t>ȥ�˥��ԡ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/usr/local/lib/default-domain �Ȥ����ե������꡼�ɸ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˥ɥ</w:t>
      </w:r>
      <w:r>
        <w:rPr/>
        <w:t>ᥤ��̾��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���/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  <w:r>
        <w:rPr/>
        <w:t>ξ��� (5) 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Ʊ�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SPL �⡼�ɤǥ��</w:t>
      </w:r>
      <w:r>
        <w:rPr>
          <w:rtl w:val="true"/>
        </w:rPr>
        <w:t>ס</w:t>
      </w:r>
      <w:r>
        <w:rPr/>
        <w:t>����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�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Ķ��ѿ� NEWSSPOOL, NEWSLIB 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Ÿ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å�, ����ǽ, UCB-mail,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ʤ��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��ä���Τ���˾�ˤ�������</w:t>
      </w:r>
      <w:r>
        <w:rPr/>
        <w:t>줿�</w:t>
      </w:r>
      <w:r>
        <w:rPr/>
        <w:t>ΤǺ��</w:t>
      </w:r>
      <w:r>
        <w:rPr/>
        <w:t>٤</w:t>
      </w:r>
      <w:r>
        <w:rPr/>
        <w:t>�</w:t>
      </w:r>
      <w:r>
        <w:rPr/>
        <w:t>Ÿ˾����˾�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  <w:r>
        <w:rPr>
          <w:rtl w:val="true"/>
        </w:rPr>
        <w:t>ޤ</w:t>
      </w:r>
      <w:r>
        <w:rPr/>
        <w:t>ꤴ��</w:t>
      </w:r>
      <w:r>
        <w:rPr/>
        <w:t>㤴���</w:t>
      </w:r>
      <w:r>
        <w:rPr/>
        <w:t>Ĥ������</w:t>
      </w:r>
      <w:r>
        <w:rPr/>
        <w:t>粽�����������</w:t>
      </w:r>
      <w:r>
        <w:rPr/>
        <w:t>ɸ�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ƻ������</w:t>
      </w:r>
      <w:r>
        <w:rPr/>
        <w:t>٤</w:t>
      </w:r>
      <w:r>
        <w:rPr/>
        <w:t>��</w:t>
      </w:r>
      <w:r>
        <w:rPr/>
        <w:t>㤤���</w:t>
      </w:r>
      <w:r>
        <w:rPr>
          <w:rtl w:val="true"/>
        </w:rPr>
        <w:t>ޥ</w:t>
      </w:r>
      <w:r>
        <w:rPr/>
        <w:t>�</w:t>
      </w:r>
      <w:r>
        <w:rPr/>
        <w:t>ɤϤĤ���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ˤ����äƥҥ�Ȥ�ѥå�򲼤��ä��</w:t>
      </w:r>
      <w:r>
        <w:rPr/>
        <w:t>ꡢ��</w:t>
      </w:r>
      <w:r>
        <w:rPr/>
        <w:t>˻������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ä����ͤ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��������</w:t>
      </w:r>
      <w:r>
        <w:rPr/>
        <w:t>ۤ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  <w:t>Ԥ</w:t>
      </w:r>
      <w:r>
        <w:rPr>
          <w:rtl w:val="true"/>
        </w:rPr>
        <w:t>ޤ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793</w:t>
        <w:tab/>
        <w:t>Transmission Control Protocol</w:t>
        <w:tab/>
        <w:t>(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pa Inter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21</w:t>
        <w:tab/>
        <w:t>Simple Mail Transfer Protocol</w:t>
        <w:tab/>
        <w:t>(SM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22</w:t>
        <w:tab/>
        <w:t>Standard for the Format of ARPA Internet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50</w:t>
        <w:tab/>
        <w:t>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77</w:t>
        <w:tab/>
        <w:t>Network News Transfer Protocol</w:t>
        <w:tab/>
        <w:t>(NN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posed Standard for the Stream-Based Transmission of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68 Japanese Character Encoding for Inter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21 MIME (Multipurpose Internet Mail Extensions) Part One (MIM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22 MIME (Multipurpose Internet Mail Extensions) Part Two (MIM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54 Multilingual Extension of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ws �� news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ws �� .newsrc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 inews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MAGAZINE '92/4 - 92/9 "C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-OMRON SOFTWARE tool �� gn(Gon's Newsreader)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-ML ����(mime@etl.go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����ƥ</w:t>
      </w:r>
      <w:r>
        <w:rPr/>
        <w:t>ॳ���</w:t>
      </w:r>
      <w:r>
        <w:rPr/>
        <w:t>롦�</w:t>
      </w:r>
      <w:r>
        <w:rPr>
          <w:rtl w:val="true"/>
        </w:rPr>
        <w:t>ץ���ߥ</w:t>
      </w:r>
      <w:r>
        <w:rPr/>
        <w:t>�</w:t>
      </w:r>
      <w:r>
        <w:rPr/>
        <w:t>(�����������Ƕ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ͥåȥ�����</w:t>
      </w:r>
      <w:r>
        <w:rPr/>
        <w:t>٥</w:t>
      </w:r>
      <w:r>
        <w:rPr/>
        <w:t>��</w:t>
      </w:r>
      <w:r>
        <w:rPr/>
        <w:t>ȥ</w:t>
      </w:r>
      <w:r>
        <w:rPr>
          <w:rtl w:val="true"/>
        </w:rPr>
        <w:t>ץ���ߥ</w:t>
      </w:r>
      <w:r>
        <w:rPr/>
        <w:t>����</w:t>
      </w:r>
      <w:r>
        <w:rPr/>
        <w:t>(����ɾ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/IP (���եȥ</w:t>
      </w:r>
      <w:r>
        <w:rPr/>
        <w:t>ꥵ������󥿡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�ϥ�ɥ</w:t>
      </w:r>
      <w:r>
        <w:rPr/>
        <w:t>֥</w:t>
      </w:r>
      <w:r>
        <w:rPr/>
        <w:t>å� 1992 �������եȥ�������(���</w:t>
      </w:r>
      <w:r>
        <w:rPr/>
        <w:t>ܵ��</w:t>
      </w:r>
      <w:r>
        <w:rPr/>
        <w:t>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ݡ</w:t>
      </w:r>
      <w:r>
        <w:rPr/>
        <w:t xml:space="preserve">����֥� </w:t>
      </w:r>
      <w:r>
        <w:rPr/>
        <w:t>UNIX �</w:t>
      </w:r>
      <w:r>
        <w:rPr>
          <w:rtl w:val="true"/>
        </w:rPr>
        <w:t>ץ���ߥ�</w:t>
      </w:r>
      <w:r>
        <w:rPr>
          <w:rtl w:val="true"/>
        </w:rPr>
        <w:t>(���</w:t>
      </w:r>
      <w:r>
        <w:rPr>
          <w:rtl w:val="true"/>
        </w:rPr>
        <w:t>ؽ���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#2 X680x0 libc (���եȥХ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 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