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5.1.0       1995.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s���w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�P�X�X5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-Ichi Aoki    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ȊO�̏H��W�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macro, plain, latex, ps, olddoc��4�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����R�[�h�R���o�[�g�X�N���v�g(by uehara@�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Blatex, plain �</w:t>
      </w:r>
      <w:r>
        <w:rPr>
          <w:rtl w:val="true"/>
        </w:rPr>
        <w:t>قڋ</w:t>
      </w:r>
      <w:r>
        <w:rPr/>
        <w:t>�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/      plain 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/      La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         �F�їp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oc/     93, 94�N�x��documents�B���</w:t>
      </w:r>
      <w:r>
        <w:rPr>
          <w:rtl w:val="true"/>
        </w:rPr>
        <w:t>߂</w:t>
      </w:r>
      <w:r>
        <w:rPr/>
        <w:t>ė��p������͕K��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</w:t>
      </w:r>
      <w:r>
        <w:rPr>
          <w:rtl w:val="true"/>
        </w:rPr>
        <w:t>ږ</w:t>
      </w:r>
      <w:r>
        <w:rPr/>
        <w:t>��̃</w:t>
      </w:r>
      <w:r>
        <w:rPr/>
        <w:t>t�@�C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ږ</w:t>
      </w:r>
      <w:r>
        <w:rPr/>
        <w:t>��</w:t>
      </w:r>
      <w:r>
        <w:rPr/>
        <w:t>@�@  �}�N���t�@�C���@�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ڋ</w:t>
      </w:r>
      <w:r>
        <w:rPr/>
        <w:t xml:space="preserve">���    </w:t>
      </w:r>
      <w:r>
        <w:rPr/>
        <w:t>KK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���� PKK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KH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���� LKK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in�p    LaTeX�p    �F�їp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_        KKHJT.MAC       JT.TEX     LJT.TEX    re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`      KKHIPC.MAC      IPA.TEX    LIPA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a      KKHIPC.MAC      IPB.TEX    LIPB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b�@  �@KKHIPC.MAC      IPC.TEX    LIPC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      KKHSGA.MAC      SGA.TEX    LSGA.TEX   oran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      KKHSGB.MAC      SGB.TEX    LSGB.TEX   brow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`      KKHSRA.MAC      SRA.TEX    LSRA.TEX   viole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�a    KKHSK.MAC       SK.TEX     LSK.TEX    blu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@�@�@�@KKHHG.MAC       HG.TEX     LHG.TEX    �i�����Ȃ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i�S�j  KKHKZ.MAC       KZ.TEX     LKZ.TEX    �i��</w:t>
      </w:r>
      <w:r>
        <w:rPr>
          <w:rtl w:val="true"/>
        </w:rPr>
        <w:t>ږ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X�S�N�x����X�T�N�x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</w:t>
      </w:r>
      <w:r>
        <w:rPr>
          <w:rtl w:val="true"/>
        </w:rPr>
        <w:t>ځ</w:t>
      </w:r>
      <w:r>
        <w:rPr/>
        <w:t>u�G��I�����v�������!�@�i�</w:t>
      </w:r>
      <w:r>
        <w:rPr>
          <w:rtl w:val="true"/>
        </w:rPr>
        <w:t>܂</w:t>
      </w:r>
      <w:r>
        <w:rPr/>
        <w:t>��</w:t>
      </w:r>
      <w:r>
        <w:rPr/>
        <w:t>R�s�[�����Ȃ��̂ŁA�b��I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㕔�̑</w:t>
      </w:r>
      <w:r>
        <w:rPr/>
        <w:t>ѓ��́u��ʂb�v�^�C�v�ɂ��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g�D�ŁA�u�N��v���ǉ����A�u�w�</w:t>
      </w:r>
      <w:r>
        <w:rPr/>
        <w:t>𑲋</w:t>
      </w:r>
      <w:r>
        <w:rPr/>
        <w:t>ƔN�v���p�~����A�u���</w:t>
      </w:r>
      <w:r>
        <w:rPr/>
        <w:t>݂̐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Ɨ����</w:t>
      </w:r>
      <w:r>
        <w:rPr>
          <w:rtl w:val="true"/>
        </w:rPr>
        <w:t>ڂ</w:t>
      </w:r>
      <w:r>
        <w:rPr/>
        <w:t>ƂȂ���B����ɑΉ����āA���S�҂̋L�q��@���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N�̂</w:t>
      </w:r>
      <w:r>
        <w:rPr>
          <w:rtl w:val="true"/>
        </w:rPr>
        <w:t>܂܂̋</w:t>
      </w:r>
      <w:r>
        <w:rPr/>
        <w:t>L�q�ł͎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ȈȊO����̌�����̍��</w:t>
      </w:r>
      <w:r>
        <w:rPr>
          <w:rtl w:val="true"/>
        </w:rPr>
        <w:t>ڂ</w:t>
      </w:r>
      <w:r>
        <w:rPr/>
        <w:t>��</w:t>
      </w:r>
      <w:r>
        <w:rPr/>
        <w:t>p�~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ɁA�����Ɛт������łɂȂ��</w:t>
      </w:r>
      <w:r>
        <w:rPr>
          <w:rtl w:val="true"/>
        </w:rPr>
        <w:t>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ꕔ�̎�</w:t>
      </w:r>
      <w:r>
        <w:rPr>
          <w:rtl w:val="true"/>
        </w:rPr>
        <w:t>ڂ</w:t>
      </w:r>
      <w:r>
        <w:rPr/>
        <w:t>Ō����v���@���V���ɕ����ł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}�N���̖��O�ɔN�x������Ă����̂�S�Ă͂������B���̂��</w:t>
      </w:r>
      <w:r>
        <w:rPr>
          <w:rtl w:val="true"/>
        </w:rPr>
        <w:t>߁</w:t>
      </w:r>
      <w:r>
        <w:rPr/>
        <w:t>A�S�Ẵ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̖��O���ύX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94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LaTeX ����Ȃ����̃t���O�FPlainTeX �͊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</w:t>
      </w:r>
      <w:r>
        <w:rPr>
          <w:rtl w:val="true"/>
        </w:rPr>
        <w:t>ڐ</w:t>
      </w:r>
      <w:r>
        <w:rPr/>
        <w:t>\���A���Ȓ�������ł̊Y���Ȃ��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}�N���̒��҂�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N���͑����̕�̊�^�̏W�����ʂł����A��{�����͂X�R�N�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ɂ��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Ken-Ichi Aoki   &lt;aoki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kan Oki      &lt;taikan@hydro.iis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ichi Nawa   &lt;nawa@yukawa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u Sato       &lt;tsato@ibuki.ku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S�N�ɂ́A��p���[�����O���X�g�ɂ��ĕ␳�Ɖ�P���i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ȉ��̕�X�̂��΂₢�␳�A�ǉ�A�p�b�L���O�ɂ��ĂX�S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オ��͒��������</w:t>
      </w:r>
      <w:r>
        <w:rPr>
          <w:rtl w:val="true"/>
        </w:rPr>
        <w:t>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uichi Matsuda &lt;kmatsuda@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Hoshino &lt;hoshino@asl.ee.sag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Aoki �� Nawa �ɂ��Ċ�{�@�\�g���ƃp�b�P�[�W���O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p���[�����O���X�g�ł̏C���A�g���A��P�̒�Ă�c�_�ɏ]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���</w:t>
      </w:r>
      <w:r>
        <w:rPr>
          <w:rtl w:val="true"/>
        </w:rPr>
        <w:t>܂</w:t>
      </w:r>
      <w:r>
        <w:rPr/>
        <w:t>����</w:t>
      </w:r>
      <w:r>
        <w:rPr/>
        <w:t>B��L�ȊO�̎��Contributor�͈ȉ��̕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hiro Kato  &lt;kato@hep1.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Oohara &lt;oohara@astro2.sc.niigat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suo Iwakuma  &lt;bear@hashi1.civi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taka Sawada   &lt;sawada@h3news1.kais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o NINOMIYA    &lt;nino@cc.utsunomi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shi Tomioka &lt;tom@athena.hune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ashi Kondo   &lt;tkondo@sunflower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T�N�ł́AAoki���X�S�N�x�̃��[�����O���X�g�ł̉�P�Ă�Ƃ</w:t>
      </w:r>
      <w:r>
        <w:rPr/>
        <w:t>肢��</w:t>
      </w:r>
      <w:r>
        <w:rPr/>
        <w:t>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</w:t>
      </w:r>
      <w:r>
        <w:rPr/>
        <w:t>ύX�ɑΉ����</w:t>
      </w:r>
      <w:r>
        <w:rPr>
          <w:rtl w:val="true"/>
        </w:rPr>
        <w:t>܂</w:t>
      </w:r>
      <w:r>
        <w:rPr/>
        <w:t>����</w:t>
      </w:r>
      <w:r>
        <w:rPr/>
        <w:t>B���̑Ή���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uhiko Terao  &lt;terao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X�ɂ����͂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}�N���Ɋւ��</w:t>
      </w:r>
      <w:r>
        <w:rPr/>
        <w:t>邲���ⓙ�͐�</w:t>
      </w:r>
      <w:r>
        <w:rPr/>
        <w:t>p���[�����O���X�g�iReadme.1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�����̕�ɂ��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X�V����i��ɏ�����Ă��Ȃ��</w:t>
      </w:r>
      <w:r>
        <w:rPr/>
        <w:t>ꍇ�</w:t>
      </w:r>
      <w:r>
        <w:rPr/>
        <w:t>ɂ́A�S��</w:t>
      </w:r>
      <w:r>
        <w:rPr>
          <w:rtl w:val="true"/>
        </w:rPr>
        <w:t>ڑ</w:t>
      </w:r>
      <w:r>
        <w:rPr/>
        <w:t>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4.1.1 --&gt; 94.1.2�i���̔ł͌�J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̏</w:t>
      </w:r>
      <w:r>
        <w:rPr/>
        <w:t>ꍇ�</w:t>
      </w:r>
      <w:r>
        <w:rPr/>
        <w:t>ɂ͖��\���ɁB������O�̔N�x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ΐ���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ʂ̐F�т�|�X�g�X�N���v�g�t�@�C�����</w:t>
      </w:r>
      <w:r>
        <w:rPr/>
        <w:t>狟������</w:t>
      </w:r>
      <w:r>
        <w:rPr/>
        <w:t>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|�X�g�X�N���v�g�t�@�C���͉��������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т̏</w:t>
      </w:r>
      <w:r>
        <w:rPr/>
        <w:t>ꏊ��</w:t>
      </w:r>
      <w:r>
        <w:rPr/>
        <w:t>\����������Ȃ��I�v�V�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viout/prt�ɑΉ����</w:t>
      </w:r>
      <w:r>
        <w:rPr/>
        <w:t>邽�</w:t>
      </w:r>
      <w:r>
        <w:rPr>
          <w:rtl w:val="true"/>
        </w:rPr>
        <w:t>߂̃</w:t>
      </w:r>
      <w:r>
        <w:rPr/>
        <w:t>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Ō�̌В���̃~�X��h�~���</w:t>
      </w:r>
      <w:r>
        <w:rPr/>
        <w:t>邽�</w:t>
      </w:r>
      <w:r>
        <w:rPr>
          <w:rtl w:val="true"/>
        </w:rPr>
        <w:t>߂̌</w:t>
      </w:r>
      <w:r>
        <w:rPr/>
        <w:t>Ђ��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Ƃ</w:t>
      </w:r>
      <w:r>
        <w:rPr/>
        <w:t>݂������</w:t>
      </w:r>
      <w:r>
        <w:rPr/>
        <w:t>k��̃A�C�f�A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ׂ���̌����</w:t>
      </w:r>
      <w:r>
        <w:rPr/>
        <w:t>o��v�v�Z��global�����āA���</w:t>
      </w:r>
      <w:r>
        <w:rPr>
          <w:rtl w:val="true"/>
        </w:rPr>
        <w:t>ח</w:t>
      </w:r>
      <w:r>
        <w:rPr/>
        <w:t>�����</w:t>
      </w:r>
      <w:r>
        <w:rPr/>
        <w:t>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邽�</w:t>
      </w:r>
      <w:r>
        <w:rPr>
          <w:rtl w:val="true"/>
        </w:rPr>
        <w:t>ߓ</w:t>
      </w:r>
      <w:r>
        <w:rPr/>
        <w:t>��̃</w:t>
      </w:r>
      <w:r>
        <w:rPr/>
        <w:t>\�[�X�t�@�C���O���[�s���O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ȃt�H���g�̗��p��e�Ղɂ��</w:t>
      </w:r>
      <w:r>
        <w:rPr/>
        <w:t>邽�</w:t>
      </w:r>
      <w:r>
        <w:rPr>
          <w:rtl w:val="true"/>
        </w:rPr>
        <w:t>߂</w:t>
      </w:r>
      <w:r>
        <w:rPr/>
        <w:t>ɁAEightpoint��ǉ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8pt���w�L���t�H���g�������</w:t>
      </w:r>
      <w:r>
        <w:rPr/>
        <w:t>ꍇ��</w:t>
      </w:r>
      <w:r>
        <w:rPr/>
        <w:t>10pt�ł̎����u����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c���k��A��F�����k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TTTeX������ʉ��i��F�����k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ʂ`�̌����</w:t>
      </w:r>
      <w:r>
        <w:rPr>
          <w:rtl w:val="true"/>
        </w:rPr>
        <w:t>ړ</w:t>
      </w:r>
      <w:r>
        <w:rPr/>
        <w:t>I�̂Q�Ŗ</w:t>
      </w:r>
      <w:r>
        <w:rPr>
          <w:rtl w:val="true"/>
        </w:rPr>
        <w:t>ڂ</w:t>
      </w:r>
      <w:r>
        <w:rPr/>
        <w:t>���</w:t>
      </w:r>
      <w:r>
        <w:rPr/>
        <w:t>Ȃ�������Ƀo�O�</w:t>
      </w:r>
      <w:r>
        <w:rPr/>
        <w:t>錏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̑I���L�̈�ł̂</w:t>
      </w:r>
      <w:r>
        <w:rPr>
          <w:rtl w:val="true"/>
        </w:rPr>
        <w:t>ݗ</w:t>
      </w:r>
      <w:r>
        <w:rPr/>
        <w:t>L��ɂ��ċL��~�X��h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TeX�ł̈</w:t>
      </w:r>
      <w:r>
        <w:rPr/>
        <w:t>ꕔ�</w:t>
      </w:r>
      <w:r>
        <w:rPr/>
        <w:t>ł̂</w:t>
      </w:r>
      <w:r>
        <w:rPr>
          <w:rtl w:val="true"/>
        </w:rPr>
        <w:t>ݏ</w:t>
      </w:r>
      <w:r>
        <w:rPr/>
        <w:t>o�͎��ɐ������Ő��𔻒f�ł��Ă��Ȃ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ʁA�����ł��S�ґ����A�������̃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Q�ł����g�D���̑�\�҂̏������Ɍ������L���Ƃ����w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agamaru���Ԃ�Ȃ��l�ɒ���ǉ���Ĉ</w:t>
      </w:r>
      <w:r>
        <w:rPr/>
        <w:t>ꕔ</w:t>
      </w:r>
      <w:r>
        <w:rPr/>
        <w:t>TeX�V�X�e���̖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u�{�ԗp�v�ł̂</w:t>
      </w:r>
      <w:r>
        <w:rPr>
          <w:rtl w:val="true"/>
        </w:rPr>
        <w:t>ݕ</w:t>
      </w:r>
      <w:r>
        <w:rPr/>
        <w:t>ł��s���ɕ����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\�O�N�� �}�N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b�N�X���E�}�[�W���̃L�����Z���R�}���h�̒ǉ�B�i����</w:t>
      </w:r>
      <w:r>
        <w:rPr>
          <w:rtl w:val="true"/>
        </w:rPr>
        <w:t>ڐ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(A)�v�Ƃ����\�L���K�v�ȏ</w:t>
      </w:r>
      <w:r>
        <w:rPr/>
        <w:t>ꍇ�</w:t>
      </w:r>
      <w:r>
        <w:rPr/>
        <w:t>ɂP�s�ɓ��</w:t>
      </w:r>
      <w:r>
        <w:rPr/>
        <w:t>邽�</w:t>
      </w:r>
      <w:r>
        <w:rPr>
          <w:rtl w:val="true"/>
        </w:rPr>
        <w:t>߂̑</w:t>
      </w:r>
      <w:r>
        <w:rPr/>
        <w:t>Ή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͓�e�̃`���[���A��`�t�H���g�̎</w:t>
      </w:r>
      <w:r>
        <w:rPr/>
        <w:t>኱�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4.1.1 --&gt; 9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̃t�@�C���̍ŏ�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i�ȏ�@���Ӂ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