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*********** GTOOL3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B0JA0#(B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Ey$NJQ9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B%G%#%l%/%H%j9=@.$*$h$SL&gt;&gt;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B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B$NBgI}=q49$(#(B, Sun, SX3 #$BF1;~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$N=q49$(#(B, dclspl_ccsr/misc1/optlib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DI2C#(B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B$N=q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B4D6-JQ?t#(B GTAXDIR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B$N=q49$(#(B, in=out #$B$N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BCO?^Ej1FEyCM@~:n2h%D!&lt;%k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BL&gt;&gt;NJQ99#(B(gtool3 #$B$+$i#(B gtool-3.1 #$B$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B0MB8$;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B$N2&lt;$X0\F0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B$r#(Binclude/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B$X$NBP1~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B$r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0/27(akahori)  src/sample/optarg</w:t>
        <w:tab/>
        <w:t>: dcl-5.0 #$B&lt;B9T;~%*%W%7%g%s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1(takepiro) src/ggtool/ggaxes.F</w:t>
        <w:tab/>
        <w:t>: #$BCO?^6-3&amp;%/%j%C%T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8(takepiro) src/ggtool/ggaxsz.F</w:t>
        <w:tab/>
        <w:t>: #$B0[$J$k&lt;4%U%!%$%kIA2h$X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/gtcurv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0(takepiro) src/ggtool/ggaxes.F</w:t>
        <w:tab/>
        <w:t>: dcl-5.0 #$B$X$NBP1~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gtool/ggtons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1(takepiro) src/ggtool/ggston.F  : #$B%H!&lt;%sCJ:L$N@_Dj#(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rc/sample/gtcont.F  : #$B%/%j%C%T%s%0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2(takepiro) src/gftool/gfopen.F  : IBM AIXfortran open #$BJ8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9/03(takepiro) src/gftool/gfread.F  : GFREAD #$B$N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curv.F</w:t>
        <w:tab/>
        <w:t>: min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mark.F</w:t>
        <w:tab/>
        <w:t>: #$B%Q%i%a%?!&lt;#(B N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cat.F</w:t>
        <w:tab/>
        <w:t>: #$BJQ?t$H$7$F;HMQ$7$F$$$?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4(takepiro) src/gftool/gfread.F  : GFREAD #$B$NG\@:EYBP1~%X%C%@!&lt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ptool/gpxedy.F  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qrt.F</w:t>
        <w:tab/>
        <w:t>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xpwspct.F: miner bug fix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14(takepiro) src/gftool/gfread.F  : GFREDZ #$B$rC1#(B/#$B@:EY$K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c/gftool/gfwrit.F  : GFWRTZ #$B$rC1#(B/#$B@:EY$K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optarg</w:t>
        <w:tab/>
        <w:t>: g77 #$BBP1~$NJ8;zNs@\B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tspct</w:t>
        <w:tab/>
        <w:t>: #$B;~4V6u4V%9%Z%/%H%k%D!&lt;%k#(B(hor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include</w:t>
        <w:tab/>
        <w:tab/>
        <w:t>: include #$B%G%#%l%/%H%j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kinclude, Makefile  : include #$B$K$"$o$;$F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(takepiro) src/sample/gtstspct/\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ack_single/Makefile: $(FC) #$B$NDj5A$r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3/13(takepiro) CREDITS.tex</w:t>
        <w:tab/>
        <w:tab/>
        <w:t xml:space="preserve">: #$B0zMQK!$N5-=RDI2C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/</w:t>
        <w:tab/>
        <w:tab/>
        <w:tab/>
        <w:t>: gokuraku #$BAH$_9~$_#(B(yo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#$B%G%#%l%/%H%j9=B$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9/13(takepiro) src/ggtool/ggopen.F</w:t>
        <w:tab/>
        <w:t>: SET #$B$r#(B STX #$B$X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2/01(takepiro) src/ggtool/ggvect.F</w:t>
        <w:tab/>
        <w:t>: SET #$B$r#(B STX #$B$X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axes.F,ggaxsz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cntr.F,gglay1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lay2.F,gglay3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glint.F,ggtons.F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12/12(takepiro) src/samples/gtvect/  :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/10/12(takepiro) src/samples/gtsqrt/  : 0 #$B$N&gt;l9g$K7gB;CM$H$J$i$J$$$h$&amp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/12/02(takepiro) src/samples/gtmxmn/  : #$B%3%^%s%I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utool/guqtim    : #$BL5&lt;!85;~4V$KBP1~#(B. #$B;~4VC10L$,#(B STEP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#$B&gt;l9g$O#(B TDUR #$B%9%F%C%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1 #$BL5&lt;!85;~4V$H2r&lt;a$9$k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 #$B%a%C%;!&lt;%8=PNOHV9f$r#(B DCL #$B$h$j&lt;hF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/12/15(takepiro) src/gptool/gptseq/   : #$B;~7ONs:n@.#(B, #$BL5&lt;!85;~4V$K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