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 GTOOL3 dennou version #$BMzNr#(B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TOOL3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6#$B0JA0#(B(numaguti) guqiax, gptseq, gpxcyc, ggaxsz, ggcurv, gglay?, ggp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Ey$NJQ99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#$B%G%#%l%/%H%j9=@.$*$h$SL&gt;&gt;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writ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htool/gh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ttool/gt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gtool/gg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2(numaguti) gttool/gtopen.F: #$B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lchr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qsiz.F: GUQTSZ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Makefile #$B$NBgI}=q49$(#(B, Sun, SX3 #$BF1;~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mtool/gm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ftool/gfrdts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$N=q49$(#(B, dclspl_ccsr/misc1/optlib #$B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ghtool/ghpget.F: GHNINQ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DI2C#(B gtshow, gth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Mkinclude #$B$N=q49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gttool/gtopen.F: #$B4D6-JQ?t#(B GTAXDIR #$B$r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sample #$B$N=q49$(#(B, in=out #$B$N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-3.1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e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sz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1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2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3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e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axs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get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sample/gtmap.F : #$BCO?^Ej1FEyCM@~:n2h%D!&lt;%k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25(takepiro) #$BL&gt;&gt;NJQ99#(B(gtool3 #$B$+$i#(B gtool-3.1 #$B$X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3 for dcl-5.0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ggtool/</w:t>
        <w:tab/>
        <w:t xml:space="preserve">  : dcl-5.z.7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 #$B0MB8$;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ample/</w:t>
        <w:tab/>
        <w:t xml:space="preserve">  : src/ #$B$N2&lt;$X0\F0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: gtsinc.F#$B$r#(Binclude/#$B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5.z.7 #$B$X$NBP1~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:optlib.F #$B$r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rc/startc</w:t>
        <w:tab/>
        <w:t xml:space="preserve">  :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05(takepiro) src/ggtool     : dcl-5.z.13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12(takepiro) src/ggtool     : dcl-5.0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0/27(akahori)  src/sample/optarg</w:t>
        <w:tab/>
        <w:t>: dcl-5.0 #$B&lt;B9T;~%*%W%7%g%s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1(takepiro) src/ggtool/ggaxes.F</w:t>
        <w:tab/>
        <w:t>: #$BCO?^6-3&amp;%/%j%C%T%s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8(takepiro) src/ggtool/ggaxsz.F</w:t>
        <w:tab/>
        <w:t>: #$B0[$J$k&lt;4%U%!%$%kIA2h$X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/gtcurv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1/10(takepiro) src/ggtool/ggaxes.F</w:t>
        <w:tab/>
        <w:t>: dcl-5.0 #$B$X$NBP1~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gtool/ggtons.F</w:t>
        <w:tab/>
        <w:t xml:space="preserve">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