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*********** GTOOL3 dennou version #$BMzNr#(B 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GTOOL3 #$BMzNr#(B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2/06#$B0JA0#(B(numaguti) guqiax, gptseq, gpxcyc, ggaxsz, ggcurv, gglay?, ggp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#$BEy$NJQ99#(B.</w:t>
      </w:r>
    </w:p>
    <w:p>
      <w:pPr>
        <w:pStyle w:val="PreformattedText"/>
        <w:bidi w:val="0"/>
        <w:spacing w:before="0" w:after="0"/>
        <w:jc w:val="left"/>
        <w:rPr/>
      </w:pPr>
      <w:r>
        <w:rPr/>
        <w:t>92/06/18(numaguti) #$B%G%#%l%/%H%j9=@.$*$h$SL&gt;&gt;NJQ9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92/06/18(numaguti) gftool/gfread.F: #$BC1@:EY#(B/#$BG\@:EYBP1~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92/06/18(numaguti) gftool/gfwrit.F: #$BC1@:EY#(B/#$BG\@:EYBP1~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92/06/18(numaguti) gftool/gfread.F: #$B&lt;B?t@0?t#(BEQUIVALET#$B$N&lt;gBN$r@0?t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92/06/18(numaguti) ghtool/ghpget.F: #$B&lt;B?t@0?t#(BEQUIVALET#$B$N&lt;gBN$r@0?t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92/06/18(numaguti) gttool/gtpget.F: #$B&lt;B?t@0?t#(BEQUIVALET#$B$N&lt;gBN$r@0?t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92/06/18(numaguti) ggtool/ggpget.F: #$B&lt;B?t@0?t#(BEQUIVALET#$B$N&lt;gBN$r@0?t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92/06/22(numaguti) gttool/gtopen.F: #$B?75,:n@.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92/06/23(numaguti) gutool/gulchr.F: #$B&lt;B?t@0?t#(BEQUIVALET#$B$N&lt;gBN$r@0?t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92/06/23(numaguti) gutool/guqsiz.F: GUQTSZ #$B$rDI2C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92/06/25(numaguti) Makefile #$B$NBgI}=q49$(#(B, Sun, SX3 #$BF1;~BP1~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92/06/25(numaguti) gmtool/gmpget.F: #$B&lt;B?t@0?t#(BEQUIVALET#$B$N&lt;gBN$r@0?t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92/06/25(numaguti) gftool/gfrdts.F: #$B&lt;B?t@0?t#(BEQUIVALET#$B$N&lt;gBN$r@0?t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92/06/26(numaguti) sample #$B$N=q49$(#(B, dclspl_ccsr/misc1/optlib #$BBP1~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92/06/26(numaguti) ghtool/ghpget.F: GHNINQ #$B$rDI2C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92/06/26(numaguti) sample #$BDI2C#(B gtshow, gth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92/07/06(numaguti) Mkinclude #$B$N=q49$(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92/07/06(numaguti) gttool/gtopen.F: #$B4D6-JQ?t#(B GTAXDIR #$B$r%5%]!&lt;%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92/07/06(numaguti) sample #$B$N=q49$(#(B, in=out #$B$NBP1~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dennou version GTOOL-3.1 #$BMzNr#(B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93/04/30(takepiro) ggtool/ggaxes.F: dcl-5.c #$B$X$NBP1~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93/04/30(takepiro) ggtool/ggaxsz.F: dcl-5.c #$B$X$NBP1~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93/04/30(takepiro) ggtool/gglay1.F: dcl-5.c #$B$X$NBP1~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93/04/30(takepiro) ggtool/gglay2.F: dcl-5.c #$B$X$NBP1~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93/04/30(takepiro) ggtool/gglay3.F: dcl-5.c #$B$X$NBP1~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93/04/30(takepiro) ggtool/ggtone.F: dcl-5.c #$B$X$NBP1~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93/04/30(takepiro) ggtool/ggtons.F: dcl-5.c #$B$X$NBP1~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93/05/07(takepiro) ggtool/ggmaxs.F: #$BCO?^Ej1FMQ%Q%C%1!&lt;%8?75,:n@.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93/05/07(takepiro) ggtool/ggmget.F: #$BCO?^Ej1FMQ%Q%C%1!&lt;%8?75,:n@.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93/05/07(takepiro) sample/gtmap.F : #$BCO?^Ej1FEyCM@~:n2h%D!&lt;%k?75,:n@.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93/05/25(takepiro) #$BL&gt;&gt;NJQ99#(B(gtool3 #$B$+$i#(B gtool-3.1 #$B$X#(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dennou version GTOOL3 for dcl-5.0 #$BMzNr#(B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95/05/31(takepiro) ggtool/</w:t>
        <w:tab/>
        <w:t xml:space="preserve">  : dcl-5.z.7 #$B$X$NBP1~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: dcl-gtool #$B0MB8$;$: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95/05/31(takepiro) sample/</w:t>
        <w:tab/>
        <w:t xml:space="preserve">  : src/ #$B$N2&lt;$X0\F0#(B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 : gtsinc.F#$B$r#(Binclude/#$B$X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: dcl-5.z.7 #$B$X$NBP1~#(B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: dcl-gtool:optlib.F #$B$r%3%T!&lt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95/05/31(takepiro) src/startc</w:t>
        <w:tab/>
        <w:t xml:space="preserve">  : #$B:o=|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95/06/05(takepiro) src/ggtool     : dcl-5.z.13 #$B$X$NBP1~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95/06/12(takepiro) src/ggtool     : dcl-5.0 #$B$X$NBP1~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95/10/27(akahori)  src/sample/optarg</w:t>
        <w:tab/>
        <w:t>: dcl-5.0 #$B&lt;B9T;~%*%W%7%g%sBP1~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95/11/01(takepiro) src/ggtool/ggaxes.F</w:t>
        <w:tab/>
        <w:t>: #$BCO?^6-3&amp;%/%j%C%T%s%0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95/11/08(takepiro) src/ggtool/ggaxsz.F</w:t>
        <w:tab/>
        <w:t>: #$B0[$J$k&lt;4%U%!%$%kIA2h$XBP1~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ample/gtcurv.F</w:t>
        <w:tab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96/01/10(takepiro) src/ggtool/ggaxes.F</w:t>
        <w:tab/>
        <w:t>: dcl-5.0 #$B$X$NBP1~DI2C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rc/ggtool/ggtons.F</w:t>
        <w:tab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96/06/21(takepiro) src/ggtool/ggston.F  : #$B%H!&lt;%sCJ:L$N@_Dj#(B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src/sample/gtcont.F  : #$B%/%j%C%T%s%0=$@5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96/06/22(takepiro) src/gftool/gfopen.F  : IBM AIXfortran open #$BJ8$X$NBP1~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96/09/03(takepiro) src/gftool/gfread.F  : GFREAD #$B$NG\@:EYBP1~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rc/sample/gtcurv.F</w:t>
        <w:tab/>
        <w:t>: miner bug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rc/sample/gtmark.F</w:t>
        <w:tab/>
        <w:t>: #$B%Q%i%a%?!&lt;#(B NFILE #$B$r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rc/sample/gtscat.F</w:t>
        <w:tab/>
        <w:t>: #$BJQ?t$H$7$F;HMQ$7$F$$$?#(B.</w:t>
      </w:r>
    </w:p>
    <w:p>
      <w:pPr>
        <w:pStyle w:val="PreformattedText"/>
        <w:bidi w:val="0"/>
        <w:spacing w:before="0" w:after="0"/>
        <w:jc w:val="left"/>
        <w:rPr/>
      </w:pPr>
      <w:r>
        <w:rPr/>
        <w:t>97/02/04(takepiro) src/gftool/gfread.F  : GFREAD #$B$NG\@:EYBP1~%X%C%@!&lt;JQ9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rc/gptool/gpxedy.F  : miner bug fix(momok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rc/sample/gtsqrt.F</w:t>
        <w:tab/>
        <w:t>: miner bug fix(momok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rc/sample/gtxpwspct.F: miner bug fix(takepiro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